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Courier New Cyr" w:hAnsi="Courier New Cyr" w:eastAsia="Courier New Cyr" w:cs="Courier New Cyr"/>
          <w:b/>
          <w:b/>
          <w:bCs/>
          <w:i/>
          <w:i/>
          <w:iCs/>
        </w:rPr>
      </w:pPr>
      <w:r>
        <w:rPr>
          <w:rFonts w:eastAsia="Courier New Cyr" w:cs="Courier New Cyr" w:ascii="Courier New Cyr" w:hAnsi="Courier New Cyr"/>
          <w:b/>
          <w:bCs/>
          <w:i/>
          <w:iCs/>
        </w:rPr>
        <w:t>Подходит ежик к норке и кричит в нее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хуей! Охуей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норки вылазит зверек и бьет ежика по морде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 Опоссум я! Опоссум!</w:t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WWHTMLPreformatted"/>
        <w:rPr>
          <w:rFonts w:ascii="Courier New Cyr" w:hAnsi="Courier New Cyr" w:eastAsia="Courier New Cyr" w:cs="Courier New Cyr"/>
          <w:b/>
          <w:b/>
          <w:bCs/>
          <w:i/>
          <w:i/>
          <w:iCs/>
        </w:rPr>
      </w:pPr>
      <w:r>
        <w:rPr>
          <w:rFonts w:eastAsia="Courier New Cyr" w:cs="Courier New Cyr" w:ascii="Courier New Cyr" w:hAnsi="Courier New Cyr"/>
          <w:b/>
          <w:bCs/>
          <w:i/>
          <w:iCs/>
        </w:rPr>
        <w:t>Вопрос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 луком с яйцами, но не пирожок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Робин Гуд.</w:t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  <w:i/>
          <w:i/>
          <w:iCs/>
        </w:rPr>
      </w:pPr>
      <w:r>
        <w:rPr>
          <w:rFonts w:eastAsia="Courier New Cyr" w:cs="Courier New Cyr" w:ascii="Courier New Cyr" w:hAnsi="Courier New Cyr"/>
          <w:b/>
          <w:bCs/>
          <w:i/>
          <w:iCs/>
        </w:rPr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  <w:i/>
          <w:i/>
          <w:iCs/>
        </w:rPr>
      </w:pPr>
      <w:r>
        <w:rPr>
          <w:rFonts w:eastAsia="Courier New Cyr" w:cs="Courier New Cyr" w:ascii="Courier New Cyr" w:hAnsi="Courier New Cyr"/>
          <w:b/>
          <w:bCs/>
          <w:i/>
          <w:iCs/>
        </w:rPr>
        <w:t xml:space="preserve">Медкомиссия в военкомате. Очередь к хирургу. В кабинете врач и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несколько практиканток. Вдруг врача зовут к телефону и он, уходя,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оставляет вместо себя одну из них. Подходит один из очередников.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рактикантка, покраснев: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Опустите трусы.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Он опускает. Как только она дотрагивается до члена, тот встает.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рактикантка: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Маша, принеси холодную мокрую тряпочку!..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И так несколько раз. Наконец, парень не выдерживает: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Слушайте, я сюда пришел на медкомиссию или ваши мокрые тряпки сушить? </w:t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  <w:i/>
          <w:i/>
          <w:iCs/>
        </w:rPr>
      </w:pPr>
      <w:r>
        <w:rPr>
          <w:rFonts w:eastAsia="Courier New Cyr" w:cs="Courier New Cyr" w:ascii="Courier New Cyr" w:hAnsi="Courier New Cyr"/>
          <w:b/>
          <w:bCs/>
          <w:i/>
          <w:iCs/>
        </w:rPr>
        <w:t xml:space="preserve">Три часа ночи. Муж с женой спят. Вдруг звонок в дверь. Муж, матерясь,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ет открывать. На пороге стоит мужик, очевидно поддатый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Друг, пойдем со мной, тут рядом, поможешь меня толкануть. </w:t>
      </w:r>
    </w:p>
    <w:p>
      <w:pPr>
        <w:pStyle w:val="HTMLPreformatted"/>
        <w:rPr/>
      </w:pPr>
      <w:r>
        <w:rPr>
          <w:rFonts w:eastAsia="Courier New Cyr" w:cs="Courier New Cyr" w:ascii="Courier New Cyr" w:hAnsi="Courier New Cyr"/>
        </w:rPr>
        <w:t>- Ты, мужик, охренел, что ли? Три часа ночи. Иди кого-нибудь</w:t>
      </w:r>
      <w:r>
        <w:rPr/>
        <w:t xml:space="preserve">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другого проси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ж ложится опять в постель. Жена спрашивает, кто приходил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, какой-то козел застрял, просил его толкнуть. Я его послал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Ты просто зверюга какой-то. Помнишь, как у нас мотор заглох,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да под дождем, и нас какой-то парень целый час толкал? Ты что,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человека выручить не можешь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Муж, опять матерясь, вылезает из постели, одевается. Выходит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двор в полной темноте. Кричит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Мужик! Ты где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темноты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Здесь я! Иди сюда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 где здесь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 здесь, на качелях!</w:t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  <w:i/>
          <w:i/>
          <w:iCs/>
        </w:rPr>
      </w:pPr>
      <w:r>
        <w:rPr>
          <w:rFonts w:eastAsia="Courier New Cyr" w:cs="Courier New Cyr" w:ascii="Courier New Cyr" w:hAnsi="Courier New Cyr"/>
          <w:b/>
          <w:bCs/>
          <w:i/>
          <w:iCs/>
        </w:rPr>
        <w:t xml:space="preserve">- Мам, а что это у лошадки висит? - спрашивает пятилетний мальчик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зоопарке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Ничего, сынок, это просто хуй, которым лошадка ебет другую лошадку,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а пальцем показывать - это некультурно.</w:t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Выходит утром гаишник на дорогу, голова после вчерашнего раскалывается.</w:t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 xml:space="preserve">Смотрит - джип несётся. Ну он остановил его с целью сбора средств </w:t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 xml:space="preserve">на опохмел. Смотрит, а там бомж сидит. Документы проверил - правда, </w:t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бомжа машина. Ну мент его спрашивает:</w:t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- Ты же бомж. Ты где такую крутую тачку взял?</w:t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- А мне пьяные новые русские предложили, если я их рассмешу - джип мой.</w:t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 xml:space="preserve">  </w:t>
      </w:r>
      <w:r>
        <w:rPr>
          <w:rFonts w:eastAsia="Courier New Cyr" w:cs="Courier New Cyr" w:ascii="Courier New Cyr" w:hAnsi="Courier New Cyr"/>
          <w:b/>
          <w:bCs/>
        </w:rPr>
        <w:t>Ну я их и рассмешил.</w:t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- А как?</w:t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- Да я одному лысому на голову насрал, у него сразу волосы выросли,</w:t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 xml:space="preserve">  </w:t>
      </w:r>
      <w:r>
        <w:rPr>
          <w:rFonts w:eastAsia="Courier New Cyr" w:cs="Courier New Cyr" w:ascii="Courier New Cyr" w:hAnsi="Courier New Cyr"/>
          <w:b/>
          <w:bCs/>
        </w:rPr>
        <w:t>вот умора была.</w:t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Мент шапку снимает, там лысина. Он и говорит:</w:t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- А ты мне так насрать можешь?</w:t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- Могу.</w:t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Бомж срёт менту на лысину, a из кустов раздаётся хохот и крик:</w:t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- Не, ну ваще, да я ему ещё и хату подарю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Позвал как-то отец-грузин сына-грузина (странно? но тем не менее).</w:t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 xml:space="preserve">А сын такой 2-х метровый кахетинец, амбал. Вот, говорит отец, Гоги, </w:t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 xml:space="preserve">я сейчас научу тебя мудрости.Возьми одну хворостину и сломай ее. </w:t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 xml:space="preserve">Тот взял, сломал. </w:t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 xml:space="preserve">А теперь, говорит отец, возьми десять хворостин. </w:t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 xml:space="preserve">Сын взял, сломал. </w:t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 xml:space="preserve">Вот, говорит отец, а теперь сломай вязанку хвороста! </w:t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 xml:space="preserve">Гоги раз об колено и сломал. </w:t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 xml:space="preserve">Вах, Гоги, говорит отец, дураком ты родился, дураком и помрешь! 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В Лонодоне на узкой улочке навстречу друг другу едут</w:t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два шикарных лимузина "Бентли" и "Крайслер". Дорогу уступать</w:t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никто не хочет, и в центре улочки они, едва не столкнувшись,</w:t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останавливаются. Из "Крайслера" выскакивет черный водила - американец,</w:t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из "Бентли" чинно выходит англичанин. Американец начинает орать и</w:t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бешено жестикулировать:</w:t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- Ты куда! Куда ты лезешь? Да ты знаешь, кого я везу?!!</w:t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 xml:space="preserve">Англичанин оценивает происходящее невозмутимо и стоит с весьма </w:t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помпезным видом.</w:t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Американец продолжает крик:</w:t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- У меня в машине сидит сам Билл Гейтс!!! И если ты...</w:t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Так проходит некоторое время. Американец не унимается.</w:t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Наконец, англичанин разворачивается, обходит свой "Бентли" и</w:t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открывает заднюю дверь - американец видит Английскую Королеву.</w:t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Англичанин смотрит на него испепеляющим взглядом:</w:t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- Ну а это по-вашему - залупа конская?</w:t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</w:rPr>
        <w:t>Девочку первый раз в жизни пригласил мальчик на свидан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</w:rPr>
        <w:t xml:space="preserve">Встретились, взялись за ручки, погуляли по парку, поговорили,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</w:rPr>
        <w:t>сходили в кино, потом в кафе - все мило, чинно, как у люде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</w:rPr>
        <w:t>Он проводил ее до дома, стоят у подьезда - прощаются</w:t>
      </w:r>
      <w:r>
        <w:rPr/>
        <w:t>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</w:rPr>
        <w:t>Она целует его в щечку, он ее тоже. У девочки душа поет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</w:rPr>
        <w:t>романтика и первая любовь. Вдруг мальчик молча расстегивает ширинку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</w:rPr>
        <w:t>берет девочку за руку и кладет ее руку себе в штаны на НЕГО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</w:rPr>
        <w:t>У девочки КРУГЛЫЕ глаза, красное от стыда лицо, в душе буря эмоций!</w:t>
      </w:r>
      <w:r>
        <w:rPr/>
        <w:t>!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</w:rPr>
        <w:t>Думает - ах он гад, я к нему с чувствами такими, а он СКОТИНА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</w:rPr>
        <w:t>ОНА ему говорит через 5 сек такого ступора - "Знаешь, знаеш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</w:rPr>
        <w:t>что я тебе скажу!!!" ОН (спокойно так) - "Что?" ОНА - "Пошел т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</w:rPr>
        <w:t xml:space="preserve">в ЖОПУ!!!", разворачивается и бежит от него через двор, в подьезд,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</w:rPr>
        <w:t>по лестнице вихрем на 5 этаж, у двери задерживается ключи доста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</w:rPr>
        <w:t>вдруг чувствует за спиной кто-то есть, оглядывается - Он стои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</w:rPr>
        <w:t>(красный весь такой). ОН - "А знаешь что Я тебе скажу?" ОНА (в шоке)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</w:rPr>
        <w:t>"ЧТО???"     ОН  -   " ХУЙ отпусти !!!!!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ут молодая мама с грудным ребенком в автобусе, а рядом сидит грузин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ма пытается покормить ребенка грудью, а ребенок отворачивается. Мама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Ну покушай, покушай! (Ребенок отворачивается...) А то отдам сисю тому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яде! (Ребенок отворачивается...) Кушай, кушай, а то отдам сисю дяде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бенок опять не хочет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узин не выдерживает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лишш девущка... Определайса, а то я уже третью остановку проезжаю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ходит английский лорд домой. Ему открывает дворецкий и говорит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 что, старый хрен, опять бухал и шлялся по девкам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ет, Джон, ходил покупать слуховой аппарат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но собирать выбитые зубы сломанными руками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HTMLPreformatted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жи мне, как ты ссышь, и я скажу, кто т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. НЕРВНЫЙ: Не находя ширинку в штанах, надетых задом наперёд,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ывает их в гневе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ОБЩИТЕЛЬНЫЙ: Ссыт только в компании независимо от того, хочет или нет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3. ЗАСТЕНЧИВЫЙ: Откладывает процесс до переступания с ноги на ногу,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поссать в одиночестве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4. ШУМНЫЙ: Громко посвистывает, разглядывая через перегородку хуи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едей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ПОХУИСТ: Если все писсуары заняты, ссыт в раковину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. УМНИК: Ссыт, не беря хуй в руки, скрывая его галстуком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7. ТЩЕСЛАВНЫЙ: Расстёгивает на ширинке пять пуговиц, тогда как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аточно двух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. ИНТЕЛЛЕКТУАЛ: Расстёгивает жилетку, достаёт галстук и ссыт в штаны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9. ЕБАНУТЫЙ: Нечётко уверенный в своей половой принадлежности, тайно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ледует перед процессом свой инструмент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0. НЕУДАЧНИК: Стоит какое-то время, попёрдывая, пытается поссать, но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успешно. В конце концов тихо сваливает, ворча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1. ПОДЛЫЙ: Тихо пердит, нюхает воздух, и с укоризненной улыбкой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глядывает на соседа слева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2. РАССЕЯНЫЙ: Ссыт себе на ногу, ходит с расстёгнутой ширинкой и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правляет яйца каждые 10 минут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3. ИНФАНТИЛЬНЫЙ: С интересом наблюдает за пузырями в унитазе во время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а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4. ДЕЛОВОЙ: Читает при этом книги или газеты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5. КАЧОК: Постукивает хуем о край очка, чтобы стряхнуть капли.</w:t>
      </w:r>
    </w:p>
    <w:p>
      <w:pPr>
        <w:pStyle w:val="HTMLPreformatted"/>
        <w:rPr/>
      </w:pPr>
      <w:r>
        <w:rPr/>
        <w:t>16.</w:t>
      </w:r>
      <w:r>
        <w:rPr>
          <w:rFonts w:eastAsia="Courier New Cyr" w:cs="Courier New Cyr" w:ascii="Courier New Cyr" w:hAnsi="Courier New Cyr"/>
        </w:rPr>
        <w:t xml:space="preserve"> АЛКАШ: Достаёт хуй, смотрит - а их два, засовывает один обратно..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7. КОСОЙ: Останавливается у одного очка и ссыт в соседнее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. СТЫДЛИВЫЙ: Закрывает свой хуй обеими руками и ссыт сквозь пальцы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. НЕОСТОРОЖНЫЙ: Чихая, обссыкает с ног до головы соседа слева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0. ЧИСТОПЛОТНЫЙ: Вытирает хуй после осуществления процесса носовым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тком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21. РОБКИЙ: Становится перед очком, неуверенно оглядывается и ссыт на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2. ЗАНУДА: Ссыт после каждого стакана воды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3. ЭКСПЕРИМЕНТАТОР: Пытается ссать вверх с целью наблюдения траектории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ёта моч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ел парень к себе девушку. Выпили, потанцевали, легли в постел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</w:rPr>
        <w:t xml:space="preserve">Парень ее на спину положил, а сам сверху. Трахает ее полчаса, час,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а, три... Затем встает с нее и говорит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 все. Теперь ты меня долго не увидишь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вушка огорченно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Мне уже пора уходить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ет, переворачивайс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обрались два кренделя охотиться на медведя. Начистили ружья,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брали патронов, снаряжение, приняли по 50 и пошли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Идут по лесу, видят - берлога. Подходят к ней - вдруг оттуда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неожиданно выскакивает медведь, хватает одного охотника, бросает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его себе на плечо и бегом. Охотник с плеча медведя орет: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ася, стреляй ему в голову!!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ася как следует прицелился с колена БАХ!!! и отстрелил медведю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вое яйцо! Медведь разозлился пуще прежнего и быстрее понесся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Охотник орет: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Вася, стреляй ему в голову!!!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ася снова прицеливается - БАХ!!! и отстрелил медведю правое яйцо!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Медведь от боли совсем с ума сошел и дальше бежит, аж деревья сносит.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Охотник с плеча медведя вопит: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Мудак ты, ВАСЯ!!! Он меня не ебать несет, он жрать хочет!!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pезался, конечно же, Запор в Мерс. Из Мерса выскакивают братки с кpиком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Hу все, дед! Что там у тебя есть? Кваpтиpа? Дача? Что еще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д достает калашникова, pасстpеливает всех и устало говорит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Бля, как же заебали меня эти бомжи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оявилась безалкогольная водка. Вытрезвители переполнены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звыми, злыми, вконец охуевшими мужика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Я помню, как бедно жила наша семья. Если бы я не был мальчиком,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 у меня совсем бы не было с чем играть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Зимой по скользкой дороге едет дедушка на своем стареньком Запорожце.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зади него едут новые русские на своем 600-ом мерсе. Братва решила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обогнать деда. Но вдруг дедушку заносит, он подрезает Мерседес,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т летит в кювет, падает и несколько раз переворачивается..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душка подходит к разбитому  Мерсу и с испугом спрашивает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Хлопчики, есть кто живой? - А в ответ - тишина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Хоть кто-нибудь остался живой? - Тишина в ответ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Хух, вот повезло! - с облегчением вздыхает дед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ут по лесу медведь и заяц, смотрят, сидит на тропинке лягушка и говорит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Я лягушка не простая, а волшебная, могу исполнить ваши три желания.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дведь подумал и говорит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Я хочу, чтобы все медведи в нашем лесу стали женщинами..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воё желание исполнено. Ну а ты, заяц, чего желаешь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яц думал некоторое время, и говорит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я хочу мото-шлем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 ним появляется шлем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воё второе желание, медведь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Я хочу, чтобы все медведи в соседнем лесу стали женщинами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воё желание исполнено. Tеперь ты, заяц, загадывай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, а я хочу мотоцикл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 ним появляется крутой мотоцикл. Медведь удивлённо косится на зайца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Ты чего тратишь желания на всякую ерунду? Поди, не каждый день лягушку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волшебницу встречаешь, идиот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воё последнее желание, медведь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Я хочу, чтобы все медведи во всём мире стали женщинами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Уже стали. Загадывай, заяц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яц садится на мотоцикл, надевает шлем, и говорит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я хочу, чтобы вот этот медведь стал пидорасом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уехал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 продажу поступил российский вариант тамагочи. Основное национальное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ичие - если его не кормить, он не дохнет, а страшно кроет мато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  <w:i/>
          <w:i/>
          <w:iCs/>
        </w:rPr>
      </w:pPr>
      <w:r>
        <w:rPr>
          <w:rFonts w:eastAsia="Courier New Cyr" w:cs="Courier New Cyr" w:ascii="Courier New Cyr" w:hAnsi="Courier New Cyr"/>
          <w:b/>
          <w:bCs/>
          <w:i/>
          <w:iCs/>
        </w:rPr>
        <w:t>Как развлечь себя в лифте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. Расскажите пассажирам, как вы однажды застряли в лифте и просидели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м 12 часов, пока не подоспела помощь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Обхватите голову руками и воскликните: "Да заткнитесь вы все, идиоты!"</w:t>
      </w:r>
    </w:p>
    <w:p>
      <w:pPr>
        <w:pStyle w:val="HTMLPreformatted"/>
        <w:rPr/>
      </w:pPr>
      <w:r>
        <w:rPr/>
        <w:t>3.</w:t>
      </w:r>
      <w:r>
        <w:rPr>
          <w:rFonts w:eastAsia="Courier New Cyr" w:cs="Courier New Cyr" w:ascii="Courier New Cyr" w:hAnsi="Courier New Cyr"/>
        </w:rPr>
        <w:t xml:space="preserve"> Просвистите гимн Советского Союза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4. Приоткройте ваш дипломат или сумку и, украдкой туда заглянув,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росите: "Ну как, хватает воздуха?"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Стойте молча и не шевелясь, отвернувшись лицом в угол, и не выходите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6. Приветствуйте каждого входящего в лифт дружеским рукопожатием и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ите называть вас адмиралом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7. Когда в кабине лифта наберется по меньшей мере 8 человек, прикрывая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т руками, сгибаясь и хватаясь за других, закричите: "Только не сейчас,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ять, блин... всегда рвет в лифте!"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. Время от времени мяучьте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9. Предложите 10 долларов тому, кто засунет и вынет лампочку изо рта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0. Сучите ногами и приговаривайте: "Скорей, скорей, скорей." Затем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орченно вздохните и скажите: "Поздно!"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1. Покажите всем свою болячку и спросите: "Как вы думаете, это заразно?"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2. Положите себе в карман что-нибудь увесистое (по типу пистолета) и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иодически по нему похлопывайте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3. Войдите с каким-нибудь контейнером с надписью "Человеческий орган -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лова"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4. Пристально уставьтесь на какого-нибудь пассажира, затем скажите: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А, вы один из НИХ!" и демонстративно перейдите в дальний угол лифта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5. Отрыгнув, скажите: "мммм... вкусно!"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6. Когда станет тихо, оглядитесь кругом и спросите: "Это не ваш пейджер?"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7. Прослушивайте стены лифта при помощи стетоскопа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. Hарисуйте небольшой квадрат на полу и скажите, что это ваше место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9. Объявите всем демоническим голосом: "Я должен вселиться в более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ходящее тело."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0. Рассматривайте других пассажиров в бинокл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Моей любимой жене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За прошедший год я 365 раз пытался заняться с тобой любовью. Это мне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алось лишь 36 раз по следующим причинам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4 раза простыни были чистыми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7 раз было слишком поздно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9 раз ты очень устала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0 раз было слишком жарко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5 раз ты притворилась спящей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2 раза у тебя болела голова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7 раз ты боялась разбудить ребенка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6 раз ты сказала что у тебя все болит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2 раз были неподходящие дни месяца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 раз тебе надо было рано вставать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9 раз ты была не в настроении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 раз ты обгорела на солнце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 раз ты смотрела позднюю телепередачу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 раз ты боялась растрепать свою новую прическу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 раза ты сказала что соседи могут услышать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9 раз ты боялась что твоя мама нас услышит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Из 36 раз, что мне удались, активность была неудовлетворительна,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оскольку 6 раз ты просто лежала, 8 раз ты напомнила мне о полиции, 4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раза ты торопила меня и просила побыстрее кончить, 7 раз я вынужден был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будить тебя, чтобы сообщить, что я кончил и один раз мне показалось,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я сделал тебе больно, поскольку ты зашевелилас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ему дорогому мужу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Мне кажется ты что-то перепутал. Вот причины, по которым ты получил не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е, чем получил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 раз ты пришел домой пьяный и пытался трахнуть кошку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6 раз ты вообще не пришел домой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1 раз ты не кончил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3 раза ты кончил слишком рано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 раз ты опал раньше чем добрался до цели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8 раз ты работал до ночи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0 раз у тебя были судороги в пальцах ног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9 раз тебе надо было рано вставать и идти играть в гольф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 раза ты участвовал в драке и кто-то ударил тебя по яйцам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 раза твое достоинство застряло в молнии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 раза ты простужался и у тебя текли сопли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 раза у тебя была заноза в пальце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0 раз ты терял желание после целого дня размышлений о сексе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 раз ты приходил ко мне в пижаме читая порнографический роман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98 раз ты был слишком занят, т.к. смотрел футбол, хоккей и т.д. по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евизору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Из тех раз, что нам удались, я 6 раз лежала спокойно ибо ты промазал и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исступленно трахал простыни. Я не говорила о полиции, а всего лишь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просила тебя о позиции. Тот раз, когда ты почувствовал что я двигаюсь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после того как ты рыгнул мне в лицо и я пыталась вздохну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казывается от лица пожилого грузина-флейтиста с характерным акцентом..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Играли ми как-то канцерт для персидский шах. Персидский шах ошен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понравился наш канцерт, и он велел наполнить наши инструменты золотой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монэт. В болшой барабан влэз 10000 золотой монэт, в саксофон - 3000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золотой монэт, а в этот блядский инструмент нэ влэз ни один золотой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монэт! Другой раз играли ми канцерт для немецкий канцлер. Немецкий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канцлер ошен понравился наш канцерт, и он велел наполнить наши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инструменты немецкий марка. В болшой барабан влэз 20000 немецкий марка,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в саксофон - 6000 немецкий марка, а в этот блядский инструмент нэ влэз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ни один немецкий марка!! Трэтий раз играли ми канцерт для русский царь.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Русский царь ошен не понравился наш канцерт, и он велел засунуть наши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инструменты нам в жопу. Болшой барабан в жопа нэ влэз, саксофон в жопа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не влез, а этот блядский инструмент влэз в жопа по самий Си-бемоль!!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вушка в баре подходит к бармену и, наклоняясь через барную стойку,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сексуально спрашивает его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Молодой человек, можно вас на секундочку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приближается. Девушка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ы здесь хозяин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рет его за ушком и начинает гладить по волосам и голове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, наклонившись к ней, недоуменно отвечает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Может, и я, а может, и - нет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, продолжая его гладить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где хозяин бара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рмен, возбуждаясь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Будет завтра..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Девушка сексуально засовывает ему палец в рот, а он начинает его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эротично в такт медленной музыке посасывать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Тогда передайте хозяину ВАШЕГО заведения, что у вас в комнате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для девочек нет туалетной бумаги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тречаются в бане два члена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ин другому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ак поживаешь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 как, спокойно, размеренно раза два в неделю. А ты как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 как, ночь, день - вставай и работай! Совсем хозяин загoнял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лохо дело, а ты не вставать пробoвал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робoвал. Чуть не съели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пись на спине у байкера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Если ты сейчас это читаешь, значит моя сука свалилась с мотоцикла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идит растроенный Гога у здания Союза художников Грузинской ССР.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спрашивают 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Гога, почему такой грустный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ай, сэмъ лэт картину писал, "Жызнъ" называется - Худсовет забраковал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Гога, почему же? Ты не абстракционист какой-нибудь, ни кичмен,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прости Господи. Всегда же работал в стиле соц.реализма. Что же ты там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написал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Вай, сэмъ лэт картину писал. На нэй лежит большой обнаженный женщина,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рядом рэбенок - сосет грудъ -  "Жызнъ" называется. Худсовет забраковал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Что же сказал Худсовет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Ребенка побрить и одеть в трусы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можно весело провести время в кабинке общественного туалета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Просуньте руку под перегородку и попросите соседа одолжить вам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ркер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Скажите: "Черт, Я ведь знал, что не стоило есть это дерьмо.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3. Радуйтесь и громко хлопайте в ладоши каждый раз, когда кто-либо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рушит тишину звуком естественно отправляемых потребносте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Скажите: "Ммммм, никогда раньше не видел этого цвета.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Уроните камень и скажите: "Блин!! Мой стеклянный глаз!!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. Скажите: "Ой черт, вода холодная.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7. Мычите и громко тужьтесь примерно 30 секунд, затем бросьте в туалет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 высоты маленькую дыню и расслабленно вздохните. Подпрыгните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нтиметров на двадцать. Вздохните с облегчение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. Скажите: "Ну и как это сюда попало?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9. Скажите: "Гумус. Напоминает мне гумус.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0. Наполните большую фляжку грейпфрутовым соком и брызгайте им из-под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городки в кабинки соседей с криками: "Эй, малыш! Потише!!!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1. Скажите: "Любопытно... больше всплыло чем потонуло.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2. Возьмите небольшой тюбик с горчицей, выжмите немного на кусок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туалетной бумаги и уроните под перегородку к соседу. Затем скажите: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Упс, вы не могли бы кинуть это обратно?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3. Скажите: "Ну давай же дружок! Только не засыпай!!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4. Скажите: "Ну ни фига себе, это похоже на личинку червя.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5. Скажите: "Черт, я так и знал, что слив слишком узкий. И что я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перь буду делать?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6. Перед тем, как оторвать кусок туалетной бумаги, осторожно положите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од перегородку письмо с надписью "Новости Общества Анонимных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нсвеститов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7. Просуньте под перегородку маленькое зеркальце, направьте его на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еда и скажите: "Шеф, а я вас вижу!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Одному мужику ну очень захотелось заняться любовью, а ехал он в это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ремя по тыквенному полю. Так как поблизости никого не было, то он,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ыковыряв в тыкве дыру, начал усиленно... гмммм... любить ее. Он так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лекся, что не заметил, как к нему подошел мент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Мент: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ы хоть догадываетесь, что трахаете тыкву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Мужик: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ак, неужели уже полночь?!!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Приходит мужик в кабак и просит подать самое фирменое блюдо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у приносят огромную хорошо сервированую тарелку с мидиями,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мужик у офицанта спрашивает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лышь, брателло, как я этих мидий оттуда выколупывать буду и есть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фициант отвечает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А не надо их выколупывать. Вы просто дырочку сбоку в мидии сделайте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и высасывайте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жик все понял, взял мидию, сделал дырочку и стал высасывать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ысасывал долго - нифига не получается. Решил посмотреть в дырку,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чем  дело.... смотрит, а там моллюск в страшной позе во все стороны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топырился, уперся, увидел мужика и злобным голосом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Че смотришь, соси давай!!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озвращается в кахетинское село после учебы в городе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молодой кахетинец. Отец на радостях устраивает пир.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Это вино я поставил в тот день, когда ты уехал в город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Сейчас мы выпьем его в твою честь, сынок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Я лучше шампанского, папа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Этот барашек родился в тот день, когда ты уехал в город.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Сегодня я сделал из него шашлык в твою честь, сынок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Я лучше конфетку, папа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Через некоторое время сын выходит из-за стола на улицу. </w:t>
      </w:r>
    </w:p>
    <w:p>
      <w:pPr>
        <w:pStyle w:val="HTMLPreformatted"/>
        <w:rPr/>
      </w:pPr>
      <w:r>
        <w:rPr>
          <w:rFonts w:eastAsia="Courier New Cyr" w:cs="Courier New Cyr" w:ascii="Courier New Cyr" w:hAnsi="Courier New Cyr"/>
        </w:rPr>
        <w:t>Отец хватает со стены ружье и выбегает</w:t>
      </w:r>
      <w:r>
        <w:rPr/>
        <w:t>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лед ему 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Зачем взял ружье, это же твой сын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Увижу, что писает сидя - убью!!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ит самолет. Пилот по громкой связи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Уважаемые дамы и господа, вас приветствует командир корабля.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рослушайте информацию о нашем полете. Наш полет проходит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на высоте 10 тысяч метров со скоростью 900 километров в час,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пература за бортом...БЛЯ...А-А-А-А!.. ЭТО ЧТО ТАКОЕ?.. НУ, ПИЗДЕЦ..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алоне гробовая тишина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з минуту опять по радио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Прошу извинения у уважаемых пассажиров. Просто это наша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стюардесса опрокинула на меня горячий кофе. Видели ли бы вы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теперь мои белые брюки спереди..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жик в первом ряду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вои брюки, это все херня! Видел бы ты мои брюки сзади..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пех в 5 лет - проснуться в сухой кровати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пех в 17 лет - суметь переспать с женщиной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пех в 25 лет - найти хорошую жену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пех в 35 лет - карьера и семья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пех в 45 лет - семья и карьера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пех в 55 лет - найти хорошую жену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пех в 65 лет - суметь переспать с женщиной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пех в 85 лет - проснуться в сухой крова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йк Тайсон выходит на ринг снова. Против него поставили самого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ильного боксера, но в последний момент выясняется, что тому стало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трашно и он на ринг не выйдет. Что делать? Публика ждет, нужен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перник. Смотрят, а возле рынка стоит местный мясник. Говорят ему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тстоишь один раунд, получишь 500 тысяч зелени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т согласился. Начинается бой. Тайсон бьет с правой, аперкот и т.д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жик стоит весь раунд. Все в шоке. Ему говорят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тстоишь еще раунд - получишь лимон...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стоял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в ужасе. Предлагают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тстоишь еще один - 3 лимона баксов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жик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ет, больше не могу, сейчас я его буду пиздить!!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TMLPreformatted"/>
        <w:rPr>
          <w:color w:val="FF0000"/>
        </w:rPr>
      </w:pPr>
      <w:r>
        <w:rPr>
          <w:color w:val="FF0000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ужской компании все веселятся, пьют, только один грустит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Леха! Че грустишь?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У жены СПИД обнаружили... Да пошутил я, мужики. Че вы так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все побледнели?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чему лучше быть мужчиной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горькая правда)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*   Ваша задница не является одним из факторов на собеседовании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приеме на работу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*   Ваша фамилия остается той, что Вы получили при рождении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*  Ваш оргазм реален. Всегда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*  Ваши друзья могут быть уверены, что Вы никогда не достанете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х вопросом: «Неужели ты не замечаешь ничего нового?»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*  Свадебные планы устраиваются сами по себе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*  Вы всегда в одном настроении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*  Вам не приходится каждый вечер засыпать возле волосатой задницы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*  Шоколад – это просто одна из сладостей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*   Вы можете стать президентом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*   Вы можете надевать белую футботку в парк водных аттракционов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*   Прелюдия не является обязательной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*   Вы свободно можете прервать приятеля, когда он завралс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</w:rPr>
        <w:t>*   Глядя на Вас никто не задумывается, берете ли Вы в рот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*   Вы никогда не устраиваете сцен, если кто-то не обратил внимания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Вашу новую стрижку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*   Механики в гараже говорят Вам правду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*   Горячий воск никогда не касается Вашей паховой области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*   Одинаковая работа – одинаковая оплата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*   Морщины прибавляют оригинальности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*   Вам не приходится срочно покидать комнату, чтобы поменять прокладку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*   Люди не глазеют на Вашу грудь, когда Вы с ними разговариваете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*   Смерть принцессы Дианы – не более, чем некролог в газете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*   Практически само собой разумеется, что у Вас бывает отрыжка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обильного ужина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*   Новые туфли не режут Вам ноги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*   Манера, в которой сняты большинство порнофильмов, идеально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ует Вашему вкусу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*   Если Вам не нравится кто-нибудь как личность, то это еще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значит, что Вы не можете иметь с ним потрясающий секс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рутой кабак заходит мужик и говорит бармену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Мне 100 грамм водки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Бармен наливает, подает. Мужик достает из кармана мензурку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удостоверение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онтрольная закупка. 75 грамм! Штраф $50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ледующий вечер. Те же лица. Мужик снова измеряет мензуркой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снимает полтинник штрафа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ом спрашивает бармена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лушай, ты же меня узнал, почему все равно недолил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Да мне проще тебе полтинник отдать, чем руку сбивать из-за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х мудаков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рок арифметики. Училка задает Вовочке вопрос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от представь, я даю тебе 200 долларов. Ты отдаешь $50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Машеньке, $50 Леночке и $50 Наташеньке. Что у тебя будет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овочка: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ргия....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HTMLPreformatted"/>
        <w:rPr>
          <w:color w:val="FF0000"/>
        </w:rPr>
      </w:pPr>
      <w:r>
        <w:rPr>
          <w:color w:val="FF0000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Шел по лесу охотник.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друг ему навстечу - огромный кабан.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Ну, мужик не растерялся и бабах в него из обоих стволов.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се кругом в дыму, ни хрена не видно, а мужик стоит и думает: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"Попал я или не попал?"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ым рассеивается... он видит - стоит кабан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у, мужик, ты попал!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за: - Видим пивную точку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зг: - Ноги, поворачиваем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ги: - А у нас шнурок развязался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т: - Мне парочку, пожалуйста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за: - Пиво мутное, гадость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зг: - Ничего, желудок разберется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ямая кишка: - Ага, разбираться опять через меня будете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зг: - Тебе не привыкать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лудок: - Ой, хорошо-то как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т: - Ещё парочку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и: - Тухни, денег нет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зг: - А мне по кайфу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чевой пузырь: - Вот так всегда, верхам по кайфу, а низам вкалывать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лудок: - Петь охота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т: - Я тте спою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чки: (глубоко дышат)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чевой пузырь: -Ой, не могу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зг: - Эй, ноги, помогите пузырю. Правая поднялась, опустилась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вая поднялась, опустилась. Раз, два, раз, два...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ги: - Блин, шнурок развязался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зг: - Уломали. Туловище, нагибаемся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тибулярный аппарат: - Отключаюсь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лудок: - Щас спою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зг: - Туловище, отставить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тибулярный аппарат: - Включаюсь.</w:t>
      </w:r>
    </w:p>
    <w:p>
      <w:pPr>
        <w:pStyle w:val="HTMLPreformatted"/>
        <w:rPr/>
      </w:pPr>
      <w:r>
        <w:rPr>
          <w:rFonts w:eastAsia="Courier New Cyr" w:cs="Courier New Cyr" w:ascii="Courier New Cyr" w:hAnsi="Courier New Cyr"/>
        </w:rPr>
        <w:t>Желудок: - Всё равно спою</w:t>
      </w:r>
      <w:r>
        <w:rPr/>
        <w:t>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чевой пузырь: - Или сейчас, или никогда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зг: - Вас понял. Ноги, вперед за угол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ги: - А у нас шнурок развязался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зг: - Я же сказал, за угол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тибулярный аппарат: - Бывааали дни весёёлые..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за: - К какому углу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зг: - К ближайшему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ый глаз: - К правому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вый глаз: - К левому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ги: - А мы на шнурок наступили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ишка на лбу: - ЗдорОво, мужики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чевой пузырь: - Быстрей, быстрей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ги: - Раз, два, раз, два.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Мочевой пузырь: - Уффф! 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т: - Ещё парочку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ишка на лбу: - Правильно, я себе братика хочу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зг: - Глохни, синяк безмозглый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ишка: - Я гематома, это ты - синяк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чки: - Надоело, отключаемся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ый глаз: - Ой, какая девушка идет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вый: - Где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ночник: - Спинным мозгом чую - блондинка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за: - Впереди столб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лова: - Бум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за: - Ой, какие звёздочки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зг: - Сам вижу. Беру управление на себя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ночник: - 5.4.3.2.1 поехали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т: - Земля в иллюминаторе.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HTMLPreformatte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1 признаков того, что вы мужчина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Вас перевязали голубой ленточкой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Вы - неоднократный чемпион мира по лыжным гонкам среди женщин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3. Вы никогда не говорили маме: "Мам, я сегодня у подружки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заночую!", хотя именно это и делали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4. Ваше отчество заканчивается на "-ич". (Исключения: Вера Засулич,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аня Друбич, Марыля Радович)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5. После того, как вы закончили заниматься любовью, непреодолимая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сила сразу поворачивает вас лицом к стене и заставляет громко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храпеть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6. Два ваших пьяных друга дотащили вас не до своего дома,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а до вашего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7. После приобщения к продажной любви денег у вас стало меньше,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а не больше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. Вы приносите в семью мало денег, не то что Сидоров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9. У вас есть главный половой признак - старое трико с пузырями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а коленях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0. Вы испортили кому-либо ее лучшие годы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1. Вы сволочь, вас убить мал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Яхта Ротшильда потерпела крушение в Карибском море. Ротшильд с женой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благополучно добрался до маленького атолла на надувном плоту. Осмотрев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толл, он невозмутимо сел на песок и стал смотреть на море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Чего ты ждешь, старый болван, нас же никогда здесь не найдут,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мы погибнем от голода и жажды, делай же что-нибудь, кретин...!!!, -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истерике закричала на него жена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Успокойся, дорогая. Послушай, что я тебе скажу. Три года назад,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как щас помню 23 июля, я пожертвовал Главной Синагоге Америки 500 тыщ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долларов. Через год, после одной удачной сделки на бирже, я опять решил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сделать им пожертвование, и в тот же день, 23 июля, перевел на их счет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700 тысяч долларов. В прошлом году мои нефтяные акции круто поползли </w:t>
      </w:r>
    </w:p>
    <w:p>
      <w:pPr>
        <w:pStyle w:val="HTMLPreformatted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вверх, и я наварил 12 лимонов с их продажи. Один миллион, как всегда</w:t>
      </w:r>
      <w:r>
        <w:rPr/>
        <w:t>,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по традиции, 23 июля я отослал в синагогу. Вот так-то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 и что с того? - спросила жена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то, милая, что сегодня 22 июля, и не пройдет и двух дней, как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они нас найдут....!!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ефонный звонок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лло, это квартира Сидорова Ивана Петровича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ет, это квартира Каца Абрама Самуиловича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Извините, это 22-38-89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ет, это 22-38-88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адо же! В шестом знаке ошибка, а такой эффект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Жена начал подозревать мужа в измене, ну и соответственно наняла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детектива, чтоб он выяснил все раз и навсегда. Ну и через неделю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риходит тот самый детектив и выдает ей распечатки его телефонных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разговоров, а там ТАКОЕ НАПИСАНО :?*)) !! Вечером жена, злая есно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идит, приходит муж она ему с порога швыряет бумажку. Он читает,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грустнеет, бледнеет, потом обреченнно говорит: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 и что мы делать теперь будем?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Она, в ярости тыча в бумажку: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от это, вот это, и весь пятый абзац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Тропическая страна. Туристы садятся в длинную пирогу для прогулки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реке. Гид говорит гребцу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Слушай, я не могу на всю лодку орать. Я буду только для передних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рассказывать, а ты все равно в середине сидишь, так повторяй мои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слова для тех, кто сзади. Получишь чаевые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К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у, поплыли. Гид рассказывает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Сейчас мы проплываем мимо типичной местной деревни. Крыши умело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украшены пальмовыми листьями…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дочник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</w:rPr>
        <w:t>- Сейчас мы проплываем…крыши…пальмовыми листьями…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д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А сейчас мы оказались в типичном тропическом лесу. Вы видите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баньяны, лианы, баобабы…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…в типичном тропическом лесу…лианы, баобабы…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д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дали вы можете разглядеть типичного местного жителя, который…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друг гид приглядывается и видит, что этот местный житель трахается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какой-то красоткой, прислонив ее к баобабу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д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…э-э-э, местного жителя, который, похоже, катается на велосипеде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дочник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дали вы можете разглядеть типичного местного жителя, который …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приглядывается)…бля, да это ж мой велосипед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 Cyr" w:cs="Courier New Cyr" w:ascii="Courier New Cyr" w:hAnsi="Courier New Cyr"/>
        </w:rPr>
        <w:t>Запись в дневнике</w:t>
      </w:r>
      <w:r>
        <w:rPr/>
        <w:t>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утра трясутся руки с похмелья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 расстегивать пижаму - отлетели пуговицы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ялся за портфель - отпала ручка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юсь идти в туалет..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роче один заядлый охотник, будучи в лесу, случайно выстрелил себе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огу. Истекая кровью, он добрался до ближайшей колхозной больнички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льшер грит, что нужна операция, но наркоза у них сроду не было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вай без наркоза! - кричит охотник. Фельшер давай ему там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выряться ножичком, вытащил все дробины и зашил рану. При этом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жик не проронил ни звука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 ты кремень! -грит врач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 херня! Это всего лишь третья по силе боль, которую я когда-либо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испытывал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Господи, что же может быть больнее! - охуевает врач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Ну вот как-то однажды, присел я в лесу в кустики похезать,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и попал яйцами в волчий капкан......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льшера аж перекосило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Мама родная! Да неужели, что-то может быть ещё больнее...!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е скажи, доктор! Капкан был цепью к бревну привязан...!!!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Муж с женой в постели. Жена достигает оргазма, потом еще раз.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Муж продолжает, как заведенный. У жены третий, четвертый, пятый...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верху блаженства она спрашивает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орогой, что с тобой сегодня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Что? Ой, прости... Задумался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атр. Зрители занимают свои места. В партере сидит, раскинувшись, мужик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ноги на передних сиденьях, руки на соседних, голова закинута, язык наружу.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K нему подходият люди и говорят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Извините, у нас места немного дальше. Не позволите ли вы нам пройти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Человек - ноль внимания. Они опять: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Молодой человек, вы нам мешаете пройти, если вы не уберете ноги - мы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ем вынуждены позвать администратора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ль эмоций. Пришел администратор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Товарищ, уберите ноги, вы мешаете людям проходить на свои места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какого ответа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Молодой человек! Вы нарушаете правила поведения в общественном месте!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вы не уберете ноги, я позову милиционера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ходит милиционер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Значит так, ноги убери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 молчит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ы что, совсем офигел, я сказал, ноги убери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чание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Ты что, меня не слышишь? Откуда ты такой взялся?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Тут человек, еле шевеля губами, говорит: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 балкона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Деревня. Ночь. В избе старик отец укладывается на печке. Почти засыпает,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сквозь дрему слышит, как внизу молодые шебуршатся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рикан, засыпая, посмеивается про себя:...эх молдость, молодость..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внизу шепчутся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давай стоя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ну давай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а давай терерь сидя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давай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давай ты сверху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давай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давай валетиком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давай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давай раком</w:t>
      </w:r>
    </w:p>
    <w:p>
      <w:pPr>
        <w:pStyle w:val="HTMLPreformatted"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</w:rPr>
        <w:t>- давай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давай кандрибобиком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давай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а!!! Старикана аж подбросило, че за дела - ни разу не слыхал. Дай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ть подсмотрю! Нагнулся, вглядывается - ниче не видать... темень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вается дальше... не видать... дальше... не видать..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нулся, гнулся, пока с полки не полетел. Шум на весь дом... ушаты,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хваты, кастрюли, котелки все по дороге прихватил. Поднялся кое-как,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к почесывает, пытается обратно заползти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это время дочка с испугом спрашивает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что случилось, папочка?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ниче не случилось, дочка, просто ебстись надо по-людски!!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ара. Пляж. Фотограф с обезьянкой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ыхающий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..Эта... с обезьянкой... скока будет стоить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тограф (внимательно глядя на отдыхающего)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Сфотографироваться? 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жик приходит в публичный дом и говорит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йте мне кого-нибудь за 5 долларов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Но за такие деньги ему предлагают только колобка. Он берёт его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и уходит в кабинку. Держит его в руках, вертит перед собой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спрашивает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уда ж тебя е..ть?, куда ж тебя еб..ть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колобок ему (возмущенно)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е надо меня еб..ть, не надо меня еб..ть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жик (продолжая его вертеть)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ткуда ты это сказал? откуда ты это сказал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вбой в суде. Судят за избиение жены и тёщи. Судья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ы приговариваетесь к штрафу в 1007 долларов США за содеянное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Ковбой: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почему такой странный штраф? Не $1000, а $1007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удья: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$1000 - штраф по статье 123 штата Техас "За рукоприкладство",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а $7 - местный налог на развлече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Маленький мальчик носится по квартире. Сбрасывает книжки с буфета,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раскидывает одежду, опрокидывает стулья. Прибегает нянечка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спрашивает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ы что делаешь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Я играю в игру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 какую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"Ёб твою мать где ключи от машины"!!!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очтальон не решается войти во двор, видя огромного дога.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зяйка кричит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е бойтесь, он кастрированный!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 я, собственно, думал, что он покусать может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Мужик приходит в зоопарк и подходит к клетке с обезьяной. Обезьяна,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увидев его, оттягивает пальцем нижнее веко своего глаза. Мужик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удивился, подошел к сторожу и спросил, что же это означает.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торож ответил: "Это она тебя на хуй посылает". Мужик обиделся,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достал палку колбасы, подошел к клетке, сунул эту палку себе между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ног и начал ею размахивать. Обезьяна проделывает тоже самое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 своим членом. Мужик водит по прутьям клетки колбасой -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и обезьяна тоже, членом. В конце концов мужик откусывает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оровенный кусок колбасы! Обезьяна спокойно оттягивает нижнее веко..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Ее величества (английская) танковая дивизия "Пустынная крыса"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одит очередные маневры. Сахара, много песка и солнца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едва заметной тропе передвигается полностью закрытый джип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командующего. И вдруг машина намертво увязает в песке. Генерал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легка приоткрывает окно, меланхолично оценивает ситуацию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оворачивается к своему адьютанту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ридумайте что-нибудь, Джон, мы опаздываем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з несколько минут взмокший адьютант:</w:t>
      </w:r>
    </w:p>
    <w:p>
      <w:pPr>
        <w:pStyle w:val="HTMLPreformatted"/>
        <w:rPr/>
      </w:pPr>
      <w:r>
        <w:rPr/>
        <w:t xml:space="preserve">- </w:t>
      </w:r>
      <w:r>
        <w:rPr>
          <w:rFonts w:eastAsia="Courier New Cyr" w:cs="Courier New Cyr" w:ascii="Courier New Cyr" w:hAnsi="Courier New Cyr"/>
        </w:rPr>
        <w:t>Мой генерал, я сожалею, но один я не смогу вытащить наш автомобиль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о, Джон, подсуньте что-нибудь под колесо, какую-нибудь палку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Мой генерал, мы в пустыне, здесь только песок!!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друг командующий замечает на одном из барханов вдали группу солдат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жон, я вижу солдат, явно облаченных в форму Ее величества, передайте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им мой приказ вытащить из песка нашу машину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дьютант бегом добирается до бархана, минуту беседует с солдатами и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жит обратно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Мой генерал, они ответили, что согласно правилам учений могут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не подчиняться вашим приказам, поскольку являются убитыми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в ходе маневров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ерал, на секунду задумавшись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 таком случае, Джон, подложите их трупы под колеса нашей машины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идит генерал с удочкой на берегу речки, ловит рыбу. Генерал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ри полном параде: китель, штаны с лампасами, фуражка. Стоит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невыносимая жара, с генерала капает пот, он каждую минуту достает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латок, вытирает лысину и отмахивается от мух. С самого утра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 одной поклевки, и генерал грустно смотрит на неподвижный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плавок. Вдруг с небес раздается голос: "А ведь хуй прикажешь!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  <w:b/>
          <w:b/>
          <w:bCs/>
          <w:i/>
          <w:i/>
          <w:iCs/>
        </w:rPr>
      </w:pPr>
      <w:r>
        <w:rPr>
          <w:rFonts w:eastAsia="Courier New Cyr" w:cs="Courier New Cyr" w:ascii="Courier New Cyr" w:hAnsi="Courier New Cyr"/>
          <w:b/>
          <w:bCs/>
          <w:i/>
          <w:iCs/>
        </w:rPr>
        <w:t>Пиво подошло к концу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 Cyr" w:cs="Courier New Cyr" w:ascii="Courier New Cyr" w:hAnsi="Courier New Cyr"/>
        </w:rPr>
        <w:t>Сидит мужик в ресторане. Забегает другой мужик и кричит:</w:t>
      </w:r>
      <w:r>
        <w:rPr/>
        <w:t xml:space="preserve"> 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ася,  там  твою  жену  ебут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Мужик подрывается, выбегает из ресторана и в этот момент 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его сбивает машина. Просыпается он в больнице и думает: 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от нервный стал, ведь не Вася я, да и не женат.   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екс-шопе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А это наш отдел для садомазохистов. Пожалуйста - плётки,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наручники, браслеты с шипами, и, наконец, наш эксклюзив -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еокассета с матчем Россия-Украин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оче, одному безработному актёру звонит друг и говорит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лушай, тут халтурка подвернулась, я сразу о тебе подумал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тёр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Конечно, какой разговор, - типа, по гроб жизни благодарен, совсем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на мели. - А что за роль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 понимаешь, не очень большая.  Одна строчка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Одна строчка?  Нет проблем, - типа, ну совсем бабок не осталось,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ничем не брезгует. - А какая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"Чу! Я слышу пушек гром."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"Чу, я слышу пушек гром?"  Годится!  Куда идти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 среду подойдёшь в Малый, спросишь режиссёра такого-то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Замётан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 среду актёр подходит в Малый, находит режиссёра, тот: скажите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чку, актёр с пафосом произносит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Чу! Я слышу пушек гром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Отлично, - говорит режиссёр. - Роль ваша.  Приходите в субботу к 7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вечера на спектакль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онял! - отвечает радостный актёр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Ясное дело, от такого удачного поврота судьбы актёр запивает по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чёрному.  Приходит в себя в субботу где-то в 6:30 и сломя голову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бросается в театр, всю дорогу повторяя "Чу! Я слышу пушек гром". 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театра его останавливает швейцар: ты, мол, куда без билета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Я "Чу! Я слышу пушек гром", - объясняет актёр.</w:t>
      </w:r>
    </w:p>
    <w:p>
      <w:pPr>
        <w:pStyle w:val="HTMLPreformatted"/>
        <w:rPr/>
      </w:pPr>
      <w:r>
        <w:rPr/>
        <w:t>-</w:t>
      </w:r>
      <w:r>
        <w:rPr>
          <w:rFonts w:eastAsia="Courier New Cyr" w:cs="Courier New Cyr" w:ascii="Courier New Cyr" w:hAnsi="Courier New Cyr"/>
        </w:rPr>
        <w:t xml:space="preserve"> А! Ты "Чу! Я слышу пушек гром", - успокаивается швейцар, - ну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проходи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тёр - за кулисы.  Его, ясное дело, не пускают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Я "Чу! Я слышу пушек гром!", - кричит актёр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Ты "Чу! Я слышу пушек гром"?  Опаздываешь! Давай срочно в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гримёрную! – кричат ему в ответ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- в гримёрную.  Гримёрша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оварищ, вы кто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Я "Чу! Я слышу пушек гром."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Вы "Чу! Я слышу пушек гром"?  Что же вы опаздываете?!  Садитесь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вот тут, сейчас я вас быстренько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ктёр, уже в гриме и в мыле, подбегает к сцене.  Его перехватывет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жиссёр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ы "Чу! Я слышу пушек гром"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Я "Чу! Я слышу пушек гром"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Чуть не опоздал! Давай, твой выход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тёр выходит на сцену, и за спиной у него раздаётся оглушительный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рыв. Актёр вздрагивает и орёт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 ВЫ ЧТО ТАМ, СОВСЕМ ОХУЕЛИ??!!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удят грузина за убийство соседа. Судья говорит: ну рассказывайте,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судимый, как это произошло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Грузин говорит: Прихажю я, значыт, домой. Смотрю, дверь открыта. Вижу,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мой сасед маю жену обнимает. Я хватаюсь за кинжал, но потом вспоминаю: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я ведь тоже его жену обнимал! Смотрю дальше: мой сосед маю жену раздевает!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Я хватаюсь за кинжал, но потом вспаминаю: я ведь тоже его жену раздевал!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мотрю дальше. Мой сосед мою жену валит на кровать!! Я хватаюсь за кинжал,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потом вспоминаю: я  ведь тоже его жену валил на кровать..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Судья(устало): короче,подсудимый, за что вы убили своего соседа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Грузин(возмущенно): я свой хуй об его занавэску не вытирал!!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дится хохол в поезд, заходит в вагон, нашел свое купе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рывает дверь, а там три негра сидят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хол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й, хлопцы! А шо тут горело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Courier New Cyr" w:cs="Courier New Cyr" w:ascii="Courier New Cyr" w:hAnsi="Courier New Cyr"/>
        </w:rPr>
        <w:t>СМЕРТЬ ОТ ПИВ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енда О'Мейли готовила по обыкновению обед, когда в дверь постучал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м Финнеган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Бренда, разреши мне войти, - сказал Тим. - Мне надо тебе кое-что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сказать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Заходи пожалуйста, - ответила Бренда. - Ты же знаешь, что наши двери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всегда открыты. Но где же мой муж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б этом-то я и хотел с тобой поговорить, - сказал Тим и потупил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глаза. - На нашей пивоварне произошёл несчастный случай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, Господи! - воскликнула испуганная Бренда, - Не говори мне ничего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Мужайся, Бренда. Твоего мужа Пэдди больше нет с нами..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Бренда наконец справилась со слезами и вновь обрела способность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ть, она промолвила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Расскажи мне, как это случилось, Тим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Это было ужасно, Бренда. Пэдди упал прямо в котёл, где варился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Гиннесс Стаут, и утонул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О, Боже! Скажи мне правду, Тим, по крайней мере его смерть была </w:t>
      </w:r>
    </w:p>
    <w:p>
      <w:pPr>
        <w:pStyle w:val="HTMLPreformatted"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быстрой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о правде говоря, Бренда, не очень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е очень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ет. Он три раза вылезал пописать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вонок в 2 часа ночи к ветеринару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лло, ветеринар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! У вас что-нибудь срочное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Конечно! Тут на крыше кот занимается любовью с кошкой и жутко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мяукает - невозможно спать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ригласите кота к телефону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ы думаете, он от этого прекратит заниматься любовью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 я же прекратил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вратилась супружеская пара после отпуска в тропических широтах домой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ервую ночь после отпуска муж залазит на жену, а она ему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лышь, Вась, у меня чегой-то ТАМ чешется, зудит. Не посмотришь?.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 легко. Раздвигай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мотрел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 у тебя там _КРАБ_, Мань!!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Не может быть?...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 точно!!!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ась, че делать-то будем??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Завтра к доктору пойдем! Вместе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автра пришли к гинекологу. Муж за дверью остался. Ждет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тор жене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лушаю... раздевайтесь..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октор, у меня ТАМ что-то случилось - посмотрите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мотрел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Милочка, да у вас же ТАМ _КРАБ_!!!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от и муж говорит - видел... А что же делать??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 есть один способ...- говорит доктор,- муж у вас где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За дверью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усть войдет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ходит муж и доктор ему объясняет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Все очень просто. Вводите свой член, КРАБ хватает его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и вы его (краба) вытаскиваете. ВСЕ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ж с женой переглянулись испуганно и муж, также испуганно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октор, вы опытный врач, может, вы сами попробуете!? Мы согласны!!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Жена оживленно закивала. А доктор: "Делать нечего,- думает,- клятву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ппократа давал - придется помочь!"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Ладно, давайте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на приготовилась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тор ввел. Высунул. Ничего. Никакого КРАБА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ять ввел. Высунул. Ничего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Еще раз ввел. Высунул. Никакого КРАБА. И тут доктор начинает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о жестоко трахать женщину. Муж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Доктор, вы что?.....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 Я УБЬЮ ЕГО НА ХЕР!!!!!!!!!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ое новых русских обсуждают, какие замечательные у них дети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(1) - Вот у меня сын - молодец, по моим стопам пошел -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 xml:space="preserve">недвижимостью занимается, дела хорошо идут, и по жизни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не мелочится - недавно другу квартиру в Париже подарил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(2) - У меня тоже молодец - автосалон открыл, дорогими машинами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 xml:space="preserve">торгует, дело процветает, сам живет на широкую ногу - </w:t>
      </w:r>
    </w:p>
    <w:p>
      <w:pPr>
        <w:pStyle w:val="HTMLPreformatted"/>
        <w:rPr/>
      </w:pPr>
      <w:r>
        <w:rPr/>
        <w:t xml:space="preserve">      </w:t>
      </w:r>
      <w:r>
        <w:rPr>
          <w:rFonts w:eastAsia="Courier New Cyr" w:cs="Courier New Cyr" w:ascii="Courier New Cyr" w:hAnsi="Courier New Cyr"/>
        </w:rPr>
        <w:t>другу Ferrari подарил недавно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(3) - И у меня молодец - банк организовал, развернулся, понимаешь,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недавно другу огромный кредит беспроцентный дал на 30 лет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ут залетает четвертый новый русский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4) - О чем говорите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1-2-3) - Да о детях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(4) - А мой - гомик, блин! Hо у него квартира в Париже, Ferrari,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 xml:space="preserve">а недавно кредит беспроцентный взял на 30 лет - и как это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ему удается?</w:t>
      </w:r>
    </w:p>
    <w:p>
      <w:pPr>
        <w:pStyle w:val="HTMLPreformatted"/>
        <w:rPr>
          <w:rFonts w:ascii="Times New Roman" w:hAnsi="Times New Roman" w:eastAsia="Times New Roman" w:cs="Times New Roman"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</w:t>
      </w:r>
      <w:r>
        <w:rPr>
          <w:rFonts w:eastAsia="Courier New Cyr" w:cs="Courier New Cyr" w:ascii="Courier New Cyr" w:hAnsi="Courier New Cyr"/>
        </w:rPr>
        <w:t>ПОСЕЩЕНИЕ ПИВБАРА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ые неполадки при употреблении пива и способы их устранения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 xml:space="preserve">Голландская инструкция 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</w:t>
      </w:r>
      <w:r>
        <w:rPr>
          <w:rFonts w:eastAsia="Courier New Cyr" w:cs="Courier New Cyr" w:ascii="Courier New Cyr" w:hAnsi="Courier New Cyr"/>
        </w:rPr>
        <w:t>ПРИЗНАК          ПРИЧИНА        СПОСОБ УСТРАН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кус пива не ощущается;   Кружка пуста    Найти кого-то, кто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пало чувство                           купит еще кружечку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лаждения. Кружка                       пива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зрачна на све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кус пива не ощущается;   Не открыт рот   Необходимы регулярные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пало чувство           или кружка      тренировки перед</w:t>
      </w:r>
    </w:p>
    <w:p>
      <w:pPr>
        <w:pStyle w:val="HTMLPreformatted"/>
        <w:rPr/>
      </w:pPr>
      <w:r>
        <w:rPr>
          <w:rFonts w:eastAsia="Courier New Cyr" w:cs="Courier New Cyr" w:ascii="Courier New Cyr" w:hAnsi="Courier New Cyr"/>
        </w:rPr>
        <w:t>наслаждения. Рубашка      подносится      зеркалом</w:t>
      </w:r>
      <w:r>
        <w:rPr/>
        <w:t>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кра от воротника.       не ту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ги холодные и мокрые.   Неправильное    Установить кружку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</w:t>
      </w:r>
      <w:r>
        <w:rPr>
          <w:rFonts w:eastAsia="Courier New Cyr" w:cs="Courier New Cyr" w:ascii="Courier New Cyr" w:hAnsi="Courier New Cyr"/>
        </w:rPr>
        <w:t>положение       так, чтобы пена была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</w:t>
      </w:r>
      <w:r>
        <w:rPr>
          <w:rFonts w:eastAsia="Courier New Cyr" w:cs="Courier New Cyr" w:ascii="Courier New Cyr" w:hAnsi="Courier New Cyr"/>
        </w:rPr>
        <w:t>кружки          направлена в сторону</w:t>
      </w:r>
    </w:p>
    <w:p>
      <w:pPr>
        <w:pStyle w:val="HTMLPreformatted"/>
        <w:rPr/>
      </w:pPr>
      <w:r>
        <w:rPr/>
        <w:t xml:space="preserve">                                 </w:t>
      </w: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потолка</w:t>
      </w:r>
      <w:r>
        <w:rPr/>
        <w:t>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ги теплые и мокрые.     Недостаточный   Встать около собаки с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</w:t>
      </w:r>
      <w:r>
        <w:rPr>
          <w:rFonts w:eastAsia="Courier New Cyr" w:cs="Courier New Cyr" w:ascii="Courier New Cyr" w:hAnsi="Courier New Cyr"/>
        </w:rPr>
        <w:t>контроль за     ошейником. Через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</w:t>
      </w:r>
      <w:r>
        <w:rPr>
          <w:rFonts w:eastAsia="Courier New Cyr" w:cs="Courier New Cyr" w:ascii="Courier New Cyr" w:hAnsi="Courier New Cyr"/>
        </w:rPr>
        <w:t>мочевым         несколько минут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</w:t>
      </w:r>
      <w:r>
        <w:rPr>
          <w:rFonts w:eastAsia="Courier New Cyr" w:cs="Courier New Cyr" w:ascii="Courier New Cyr" w:hAnsi="Courier New Cyr"/>
        </w:rPr>
        <w:t>пузырем         потребовать с хозяина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</w:t>
      </w:r>
      <w:r>
        <w:rPr>
          <w:rFonts w:eastAsia="Courier New Cyr" w:cs="Courier New Cyr" w:ascii="Courier New Cyr" w:hAnsi="Courier New Cyr"/>
        </w:rPr>
        <w:t>пиво в компенсаци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 расплывается.         Вы смотрите на  Найти кого-то, кто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</w:t>
      </w:r>
      <w:r>
        <w:rPr>
          <w:rFonts w:eastAsia="Courier New Cyr" w:cs="Courier New Cyr" w:ascii="Courier New Cyr" w:hAnsi="Courier New Cyr"/>
        </w:rPr>
        <w:t>пол через дно   купит еще кружечку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</w:t>
      </w:r>
      <w:r>
        <w:rPr>
          <w:rFonts w:eastAsia="Courier New Cyr" w:cs="Courier New Cyr" w:ascii="Courier New Cyr" w:hAnsi="Courier New Cyr"/>
        </w:rPr>
        <w:t>пустой кружки   пив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 качается.             Неустойчивое    Вставить под пиджак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</w:t>
      </w:r>
      <w:r>
        <w:rPr>
          <w:rFonts w:eastAsia="Courier New Cyr" w:cs="Courier New Cyr" w:ascii="Courier New Cyr" w:hAnsi="Courier New Cyr"/>
        </w:rPr>
        <w:t>сиденье без     метлу древком вниз,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</w:t>
      </w:r>
      <w:r>
        <w:rPr>
          <w:rFonts w:eastAsia="Courier New Cyr" w:cs="Courier New Cyr" w:ascii="Courier New Cyr" w:hAnsi="Courier New Cyr"/>
        </w:rPr>
        <w:t>спинки          для создания дополни-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</w:t>
      </w:r>
      <w:r>
        <w:rPr>
          <w:rFonts w:eastAsia="Courier New Cyr" w:cs="Courier New Cyr" w:ascii="Courier New Cyr" w:hAnsi="Courier New Cyr"/>
        </w:rPr>
        <w:t>тельной опор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 поехал.               Вас несут       Если Вас несут не в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</w:t>
      </w:r>
      <w:r>
        <w:rPr>
          <w:rFonts w:eastAsia="Courier New Cyr" w:cs="Courier New Cyr" w:ascii="Courier New Cyr" w:hAnsi="Courier New Cyr"/>
        </w:rPr>
        <w:t>другой пивбар, кричите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</w:t>
      </w:r>
      <w:r>
        <w:rPr>
          <w:rFonts w:eastAsia="Courier New Cyr" w:cs="Courier New Cyr" w:ascii="Courier New Cyr" w:hAnsi="Courier New Cyr"/>
        </w:rPr>
        <w:t>о помощи. Требуйте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</w:t>
      </w:r>
      <w:r>
        <w:rPr>
          <w:rFonts w:eastAsia="Courier New Cyr" w:cs="Courier New Cyr" w:ascii="Courier New Cyr" w:hAnsi="Courier New Cyr"/>
        </w:rPr>
        <w:t>пиво в компенсаци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минисцентные лампы на   Вы упали на     Попросите кого-нибудь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ене.                    спину           посадить вас к стойк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чего не видно, во рту   Вы упали на     см. выше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ломанная сигарета.       живот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круг быстро темнеет.    Пивбар          Выяснить у окружающих,</w:t>
      </w:r>
    </w:p>
    <w:p>
      <w:pPr>
        <w:pStyle w:val="HTMLPreformatted"/>
        <w:rPr/>
      </w:pPr>
      <w:r>
        <w:rPr/>
        <w:t xml:space="preserve">     </w:t>
      </w:r>
      <w:r>
        <w:rPr>
          <w:rFonts w:eastAsia="Courier New Cyr" w:cs="Courier New Cyr" w:ascii="Courier New Cyr" w:hAnsi="Courier New Cyr"/>
        </w:rPr>
        <w:t xml:space="preserve">                     </w:t>
      </w:r>
      <w:r>
        <w:rPr>
          <w:rFonts w:eastAsia="Courier New Cyr" w:cs="Courier New Cyr" w:ascii="Courier New Cyr" w:hAnsi="Courier New Cyr"/>
        </w:rPr>
        <w:t>закрывается     где еще открыт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 просыпаетесь в мокрой  Вы упали в      Спросить время у прохожих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лодной твердой постели  канаву          Если пивбар открыт, идти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</w:t>
      </w:r>
      <w:r>
        <w:rPr>
          <w:rFonts w:eastAsia="Courier New Cyr" w:cs="Courier New Cyr" w:ascii="Courier New Cyr" w:hAnsi="Courier New Cyr"/>
        </w:rPr>
        <w:t>туда. Нет - спать дальш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а гомосексуалиста едут на машине. Один говорит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станови у леса, что-то живот схватило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ет в лес, присаживается. Вдруг кричит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ася! Все, доигрались! Ужас! Я родил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торой подходит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 ты что, совсем дурак? Как так родил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 точно родил. Вон, маленькое, ручки, ножки, глазки..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ся приглядывается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 ты все-таки болван. Ну погляди же, на лягушку насрал..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Парень с чудесными рекомендациями но с нервным тиком устраивается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на работу. Менеджер говорит: "Извините, принять Вас не можем, Вам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клиентами общаться, а вы моргаете постоянно."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Парень отвечает: "Нет проблем – Я выпиваю два аспирина и весь день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ё классно - не моргаю совсем."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С этими словами парень лезет в карман и достаёт один за другим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кучу разных презервативов - простых, цветных, ребристых - разных.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ем достаёт аспирин выпивает и действительно перестаёт моргать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Менеджер говорит: "Поймите – у нас порядочная репутация, Вам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 клиентами общаться, а у Вас с моралью не всё в порядке, судя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о всему."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Парень отвечает: "Да Вы что!!! У Меня жена, двое детей. А если Вы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об ЭТОМ, (показывает на кучу презервативов), то попробуйте в аптеке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ргая аспирин попросить.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оймал как-то мужик золотую лягушку.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Исполняй три желания, тогда отпущу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ы что, мужик, сдурел, я же не золотая рыбка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 тогда хотя бы одно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 ладно, загадывай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мал мужик, думал..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Хочу, говорит, чтобы у меня Все было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Хорошо, мужик. У тебя все Было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вонок в дверь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Хозяин открывает и видит - за дверью ОГРОМНЫЙ барабан, к нему сверху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деланы тарелки... за барабаном кто-то стоит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зяин: -....Вам кого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 с барабаном: - Простите, это у вас похороны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: - Нет.... доктор сказал, еще три дня осталось...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СБ: - Ради бога извините....простите..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 с барабаном кое-как разворачивается и уходит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з некоторое время снова звонок в дверь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зяин снова открывает. Там все та же картина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зяин раздраженно спрашивает: - Чего вам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СБ: - Извините, можно я у вас пока барабан оставлю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У нового русского на разборке оторвало гранатой правую руку.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Ну, не беда, думает, заказал он в Японии, сделали механическую.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Напичкали электроникой, да так, что рука голосом  управляется.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дит НР, не нарадуется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Хочу в носу поковыряться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а пальцем ковыряется в носу..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Хочу причесаться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а марафет на лысине навела..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Хочу... хочу... О! Хочу дрочить!!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Рука ноль эмоций... В общем, как не упрашивал, рука дрочить не стала. </w:t>
      </w:r>
    </w:p>
    <w:p>
      <w:pPr>
        <w:pStyle w:val="HTMLPreformatted"/>
        <w:rPr/>
      </w:pPr>
      <w:r>
        <w:rPr>
          <w:rFonts w:eastAsia="Courier New Cyr" w:cs="Courier New Cyr" w:ascii="Courier New Cyr" w:hAnsi="Courier New Cyr"/>
        </w:rPr>
        <w:t>Он, значит, в Японию, с жалобой: Рука, типа, дрочить отказывается...</w:t>
      </w:r>
      <w:r>
        <w:rPr/>
        <w:t xml:space="preserve">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Они ему: Ну что вы так грубо! Вы ей помягче, например "онанировать",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жите..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летает домой, и с ходу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Хочу онанировать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а заботливо начинает процедуру... НР сидит, балдеет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Эх, щас бы минет..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рука резким движением берется за голову и наклоняет ее к члену..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ригласили один раз ветерана войны на урок истории в 3-й класс.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у и учительница просит его: "Раскажите самый запомнившийся вам бой."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, значит, попали мы в окружение под Минском, х-як слева немцы,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х-як справа немцы и спереди немцы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ельница в ужасе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Это же дети!!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акие на х-й дети?! Фашисты!!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рос: что общего у здорового пса и близорукого гинеколога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:  мокрый но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андированый пришел в гостиницу, а там все места заняты, кроме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го, в двухместном номере. Его честно предупреждают, что оно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вободно потому, что сосед необычайно громко храпит, и никто там 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может уснуть. Он соглашается, поскольку выбора все равно нет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тром командированый выходит свежий и отдохнувший. Его спрашивают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ак вам удалось выспаться при таком храпуне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Я зашел в номер - он храпит. Я подошел, поцеловал его в щечку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и сказал "Спокойной ночи, противный" - он проснулся, и не только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не храпел, но даже и глаз-то не сомкнул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Решил мужик в последние холостые дни перед свадьбой в футбол поиграть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и получил бутсой прямо точно по .... Ну, к врачу, туда-сюда, все распухло,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короче, заклеили, забинтовали ему. Потом свадьба, брачная ночь. Сидит, </w:t>
      </w:r>
    </w:p>
    <w:p>
      <w:pPr>
        <w:pStyle w:val="HTMLPreformatted"/>
        <w:rPr/>
      </w:pPr>
      <w:r>
        <w:rPr>
          <w:rFonts w:eastAsia="Courier New Cyr" w:cs="Courier New Cyr" w:ascii="Courier New Cyr" w:hAnsi="Courier New Cyr"/>
        </w:rPr>
        <w:t>печальный, на кровати. Тут из ванной выплывает молодая жена, вся из себя,</w:t>
      </w:r>
      <w:r>
        <w:rPr/>
        <w:t xml:space="preserve">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говорит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, милый, то, что ты сейчас получишь, еще не было тронуто никем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жик (снимая штаны, уныло)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 чего там, у меня вообще еще в упаковк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трана ислама. По улице идет девушка, направляясь к большому серому дому.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К ней пристает парень. Девушка забегает в дом и жалуется своему отцу: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апа!" - показывая в окно - "Вон тот парень ко мне только что приставал!!!"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 папа у девушки генерал. И он, стало быть, приказывает своим солдатам </w:t>
      </w:r>
    </w:p>
    <w:p>
      <w:pPr>
        <w:pStyle w:val="HTMLPreformatted"/>
        <w:rPr/>
      </w:pPr>
      <w:r>
        <w:rPr>
          <w:rFonts w:eastAsia="Courier New Cyr" w:cs="Courier New Cyr" w:ascii="Courier New Cyr" w:hAnsi="Courier New Cyr"/>
        </w:rPr>
        <w:t>схватить парня и доставить к нему</w:t>
      </w:r>
      <w:r>
        <w:rPr/>
        <w:t xml:space="preserve">.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ня схватили и доставили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Генерал начинает орать: "****** твою мать!!! Да ты понимаешь, на кого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ягнул, ****** ты эдакий!!!... Ибрагим!!!"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Заходит сержант.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ерал: "Ибрагим! Возьми этого придурка, отвези куда-нибудь и трахни."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Ибрагим молча берет парня, сажает его в машину и едет в аул.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о дороге парень говорит: "Ибрагим, не трахай! Сотню дам!"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Ибрагим молчит.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ень опять: "Ибрагим, не трахай! Две сотни дам!"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Ибрагим молчит.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ень снова: "Ибрагим, не трахай! Три сотни дам!"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брагим молчит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риезжают они в аул. Ибрагим молча берет парня, вытаскивает его из машины,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едет в дом, заводит в комнату и начинает раздевать.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друг звонок по телефону. Генерал: "Ибрагим! Срочно ко мне!"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Ибрагим молча берет парня, выводит из дома, сажает в машину и едет в город.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ходит к генералу. У генерала трое мужчин в наручниках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ерал: "Ибрагим, возьми этих троих, отвези куда-нибудь и расстреляй."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Ибрагим молча берет парня, этих троих, сажает их в машину и едет в аул.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арень с заднего сиденья протягивает руку, легонько стучит Ибрагима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плечу и говорит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Ибрагим! Ты помнишь?! Меня трахать!!!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Если еврей говорит, что у него денег "в обрез" - это значит,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что у него денег "до хуя".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ольво цепляет на пеpекpестке джип. Все останавливаются, из джипа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ываливают pебята в споpтивной фоpме и подходят к водителю Вольво.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Hу все мужик, ты попал! Пpодавай машину, пpодавай кваpтиpу,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с тебя деньги! </w:t>
      </w:r>
    </w:p>
    <w:p>
      <w:pPr>
        <w:pStyle w:val="HTMLPreformatted"/>
        <w:rPr/>
      </w:pPr>
      <w:r>
        <w:rPr>
          <w:rFonts w:eastAsia="Courier New Cyr" w:cs="Courier New Cyr" w:ascii="Courier New Cyr" w:hAnsi="Courier New Cyr"/>
        </w:rPr>
        <w:t>- Ребята, а кто вы такие?</w:t>
      </w:r>
      <w:r>
        <w:rPr/>
        <w:t xml:space="preserve">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Мы? - удивленно - Мы споpтсмены!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Мужик достает пистолет и, заpяжая его: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Hу тогда HА СТАРТ! ВHИМАHИЕ! .....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ет война русских с фрицами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Значит, встает красный командир, кричит "Вперед, за Родину", ну все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значит срываются в атаку, понимаешь. Фрицы с той стороны фронта: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"Ну все блин жопа, съебывать надо". А старый многоопытный фриц и говорит: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Да погодите вы съебывать", достает пулемет - тра-та-та-та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Русские легли. Проходит минут пять, наш командир опять встает: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За Сталина! Ураааааа!" Ну все значит опять в атаку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Немцы - ну теперь точно жопа, съебывать надо. Старый фриц - да погодите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. Берет автомат и опять свое тра-та-та-та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у наши опять легли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роходит еще время. Встает командир - "За Ленина, вперед!" Наши опять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атаку. Ну молодежь немецкая опять значит в панику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рый фриц опять за свое. Нашим пришлось опять лечь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Через 5 минут встает наш красный командир. Морда в дерьме,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ь в дерьме, и говорит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Бля, да я не понял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Фриц старый: </w:t>
      </w:r>
    </w:p>
    <w:p>
      <w:pPr>
        <w:pStyle w:val="HTMLPreformatted"/>
        <w:rPr/>
      </w:pPr>
      <w:r>
        <w:rPr/>
        <w:t xml:space="preserve">- </w:t>
      </w:r>
      <w:r>
        <w:rPr>
          <w:rFonts w:eastAsia="Courier New Cyr" w:cs="Courier New Cyr" w:ascii="Courier New Cyr" w:hAnsi="Courier New Cyr"/>
        </w:rPr>
        <w:t>Во теперь пора съебывать</w:t>
      </w:r>
      <w:r>
        <w:rPr/>
        <w:t>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илось так, что одному новому русскому оторвало губы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Hу приходит он в больницу, говорит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ришейте мне губы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Доктор: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ы понимаете, у нас нет донорских губ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лышь, на тебе $10000, только найди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тор подумал и говорит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бычных нет, есть только половые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офиг, пришивай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шили...Через месяц прибегает новый русский к доктору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лыш, док, отрезай обратно, а то я замучался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посмотрю на лицо в зеркало - так член встает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посмотрю на член - так губы трясутся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ят в самолете в одном ряду еврей и два араба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абы сидят у окна, а еврей с краю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аб говорит еврею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ропусти меня, я пойду чаю попрошу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врей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е беспокойтесь, я вам принесу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ушел. Тут один араб говорит другому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мотри, он туфли снял. Давай ему в туфли наплюем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левали. Еврей пришел, принес арабам чай. Летят дальше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лет сел, еврей засовывает ноги в туфли и ...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 вздохом говорит:</w:t>
      </w:r>
    </w:p>
    <w:p>
      <w:pPr>
        <w:pStyle w:val="HTMLPreformatted"/>
        <w:rPr/>
      </w:pPr>
      <w:r>
        <w:rPr/>
        <w:t xml:space="preserve">- </w:t>
      </w:r>
      <w:r>
        <w:rPr>
          <w:rFonts w:eastAsia="Courier New Cyr" w:cs="Courier New Cyr" w:ascii="Courier New Cyr" w:hAnsi="Courier New Cyr"/>
        </w:rPr>
        <w:t>И когда же кончится это бессмысленная вражда -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вы наплевали мне в туфли, а я вам нассал в чай!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курсия на заводе резиновых изделий. Первый цех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вуки: Шшшш-бах! Шшшш-бах! Шшшш-бах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курсант: А это что такое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ректор: В этом цеху производят соски для детских бутылок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Звук "Шшшш" - это вулканизация, Звук "бах" - это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прокалывание дырки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ющий цех - презервативный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вуки: Шшшш-шшшш-шшшш-бах! Шшшш-шшшш-шшшш-бах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курсант: Hеужели в каждом третьем презервативе прокалывается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дырка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ректор: Конечно! Hужны же потребители сосок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ьяный браток заваливает в бордель. Мычит невнятное, кидает пальцы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еджер по продажам его мгновенно понимает и сладко улыбается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Да-да, конечно, для вас - все самое лучшее. Такса - 500 долларов"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аток мучительно задумывается, потом надувается, краснеет, снова кидает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льцы и хрипит: "Ты че, братила, совсем, в натуре, нюх потерял?!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вою таксу, бля, пусть Бобик дрючит!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pашивает дочка у мамы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Мам, а кто этот волосатый дядя с кpасными глазками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Это твой папа, доченька.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он что, заболел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 нет, он к интеpнету подключилс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ли-были два брата-близнеца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ин все еще был девственник, а второй гулял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о и налево. И вот они решили поженится в один день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о время свадьбы брат-гуляка решил пошутить над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братом-девственникоми вызвал его на соревнование - кто в первую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ачную ночь больше палок кинет, тот и выиграл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т согласился. И вот искушенный брат кидает первую палку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вит на стене палочку, потом кидает вторую и ставит еще одну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черточку, с трудом кидает третью палку, ставит на стене отметку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 изнемозжении засыпает. Утром его будит брат и спрашивает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лько, мол, у тебя. Тот с трудом показывает на стену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Tот видит там три черточки (III) и вздыхает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то одиннадцать. Ты выиграл. У тебя на четыре больш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щу выход из Интернет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Отправились двое новых русских (НР) в тайгу на лосей охотиться.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няли вертолет. Летчик их на место доставил и говорит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Имейте в виду, больше двух лосей борт взять не может. Не потянет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вертолет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отом прилетает, чтобы клиентов забрать - а те четырех лосей настреляли.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чик им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ет, только двух возьму. Я же предупреждал. Ну нельзя перегружать машину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новые русские ему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Ну о чем базар, командир? Ты не волнуйся, мы тебе заплатим. Мы год назад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здесь охотились, тоже тогда четырех лосей завалили. Так летчик тоже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тогда сомневался, мы ему заплатили, он всех взял. И тебя не обидим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говорили, короче. Погрузили всех, взлетели, через две минуты упали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з час пришли в сознание. Один НР спрашивает у другого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Мы где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охоже, метров 200 от того места, где в прошлом году ебанулис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Шофер КАМАЗа возвращается на свою базу, весь убитый. Заходит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диспетчерскую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Бля%ский "Запорожец"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Другие шоферы его обступают, спрашивают, что случилось-то?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только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, бля%ский "Запорожец"!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уть не плачет. Все: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 ты объясни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Загрузился сегодня под завязку. А на подъеме крутом, ну никак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мотор не тянет. Туда, сюда, ну никак. Полчаса мудохался. Вдруг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останавливается рядом запор, вылезает какой-то хрен и говорит,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давай, мол, подтяну. Я говорю, ты соображаешь, "Запорожцем" полный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КАМАЗ, чудила? Он - нет, запросто вытяну. Я говорю, если ты КАМАЗ 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в гору с места сдвинешь, я у тебя отсосу.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И что?</w:t>
      </w:r>
    </w:p>
    <w:p>
      <w:pPr>
        <w:pStyle w:val="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, бля%ский "Запорожец"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y меня вчеpа дpyг за пять минyт сеpвеp сломал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н что, хакеp??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н мyдак!!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ЙТЕ, ЧТО ВЫ СМОТРИТЕ АМЕРИКАНСКИЙ ФИЛЬМ, ЕСЛИ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действующие лица - герой, злодей, АМЕРИКА)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. Количество спасаемых человеческих жизней должно быть в пределах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от 2 до 6 миллиардов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2. Перед тем, как выпустить пулю в героя, злодей обязательно несколько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минут читает ему нотацию, чтобы герой мог придумать какую-нибудь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акость во избежание неминуемой смерти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3. Шестизарядные пистолеты стреляют по 30-40 раз (видимо, их умудряются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ряжать магазинами от автомата)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4. Когда злодей входит в дом жертвы, последняя принимает душ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за прозрачной занавеской. 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5. Для расправы героев загоняют в заброшенные сталелитейные заводы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6. Вдовы убиенных полицейских получают, как правило, несколько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ллионов зелененьких в качестве моральной компенсации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7. После 15 лет совместной жизни любящие супруги продолжают каждые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ять минут страстно целоваться взасос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8. Злодей имеют такие злобные физиономии, что их надо арестовывать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только по внешнему виду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9. В опасные для жизни моменты рядом с героем находится специальный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ентиль, повернув который обдаешь злодея неслабой струей пара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0. Хорошо отомстить злодею можно, передавив на гороподобном грузовике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его безумно дорогие машины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1. Злодеи любят проверять свои мины, когда таймер показывает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00:0_с чем-то. </w:t>
      </w:r>
    </w:p>
    <w:p>
      <w:pPr>
        <w:pStyle w:val="WWHTMLPreformatted"/>
        <w:rPr/>
      </w:pPr>
      <w:r>
        <w:rPr/>
        <w:t xml:space="preserve">12. </w:t>
      </w:r>
      <w:r>
        <w:rPr>
          <w:rFonts w:eastAsia="Courier New Cyr" w:cs="Courier New Cyr" w:ascii="Courier New Cyr" w:hAnsi="Courier New Cyr"/>
        </w:rPr>
        <w:t xml:space="preserve">В финальном бою, перед тем, как начать нормально махать руками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и ногами, герой получает основательную взбучку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3. Входя в стан врага, герой перемещается исключительно кувырками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4. Кокаин перевозят партиями по 50 тонн. 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Женатая пара едет по загородному шоссе. Никуда не торопятся, скорость -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лометров 60. Муж за рулем. Жена, сидя справа, поворачивается к нему и говори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Дорогой, мы женаты вот уже 15 лет, но сегодня я решила сказать тебе, что хочу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развод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ж ничего не отвечает, только постепенно увеличивает скорость до 70 километров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И я не хочу, чтобы ты меня отговаривал, это уже решено. Я сплю с твоим лучшим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другом, и он гораздо более хороший любовник, чем ты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ять муж ничего не отвечает, но увеличивает скорость до 80 километров в час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Я забираю у тебя наш дом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ж едет со скоростью 90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И детей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перь на спидометре уже 100 километров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также все твои деньги и машину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Муж молчит, только постепенно начинает направлять машину к опоре ближайшего моста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дороге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тебе что-нибудь нужно? - спрашивает жен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ет, у меня есть все, что нужно, - наконец отвечает муж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И что же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за секунду до того, как машина ударилась о бетонную стенку, он отвечае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одушка безопасности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мерика. Парень провожает девушку после свидания домой, доходят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до крыльца ее дома и парень, опершись одной рукой о косяк двери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друг говори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Мэри, сделай мне, минет, пожалуйста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ы что, сдурел, на пороге дома? А вдруг соседи увидят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Черт с ними, соседями, один минетик, Мэри.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ет, не сейчас, лучше завтр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Мэри, один легкий отсос, я же знаю - тебе это нравится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ет, Нет и Нет, сейчас не буду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Пожалуйста, Мэри, пососи немного, ты же столько раз это делала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для меня и моих товарищей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тстань от меня.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т.д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 этот момент открывается дверь и на пороге дома появляется заспанная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клокоченная младшая сестра девушки и говори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Добрый вечер. Папа сказал, чтобы я вам отсосала, или чтобы мы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с сестрой вам отсосали, или чтоб вы у себя отсосали, или папа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спустится и вы у него отсосете, НО РАДИ БОГА УБЕРИТЕ РУКУ С ДОМОФОНА!   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ходит парень в кафе и читает прейскуран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мбургер - 2$</w:t>
      </w:r>
    </w:p>
    <w:p>
      <w:pPr>
        <w:pStyle w:val="WWHTMLPreformatted"/>
        <w:rPr/>
      </w:pPr>
      <w:r>
        <w:rPr/>
        <w:t>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ет - 20$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мотрит - за прилавком стоит продавщица - сногсшибательная блондинка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при ней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арень: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Извините, а кто у вас делает минеты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Блондинка с томной улыбкой на устах: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Я делаю, а что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арень: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огда вымойте, пожалуйста, руки - мне гамбургер...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Cидят несколько новых русских в бане. Звонит сотовик. Один из них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рет трубку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ле... да, дорогая.... да в бане.... да с друганами.... д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до 11-ти. что купить? платье?? 1000 долларов? зачем тебе 50-е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платье? в театр сходить? ну ладно. деньги знаешь где? купи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ять звонок, тот же НР берет трубку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ле... да, дорогая.... да в бане.... да с друганами.... д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до 11-ти. что купить? шубу?? зачем тебе 10-я шуба?? на Канары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съездить? 50 тысяч?? ну ладно.. деньги знаешь где.....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ять звонок, опять тот же НР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ле... да, дорогая.... да в бане.... да с друганами.... д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до 11-ти. что купить? машину??? зачем тебе 6-я машина??? перед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мамой выпендриться? сколько??? 300 000 тысяч гринов??? ну ладно.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покупай.. деньги знаешь где..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лючает трубку...</w:t>
      </w:r>
    </w:p>
    <w:p>
      <w:pPr>
        <w:pStyle w:val="WWHTMLPreformatted"/>
        <w:rPr/>
      </w:pPr>
      <w:r>
        <w:rPr/>
        <w:t>-</w:t>
      </w:r>
      <w:r>
        <w:rPr>
          <w:rFonts w:eastAsia="Courier New Cyr" w:cs="Courier New Cyr" w:ascii="Courier New Cyr" w:hAnsi="Courier New Cyr"/>
        </w:rPr>
        <w:t xml:space="preserve"> гм......кхем.....мужики, чей телефон?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ут приятельница из Франции прислала..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принимать душ, будучи женщиной: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Снять одежду и положить ее в соответствующие корзины для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язного белья (белое с белым, цветное с цветным)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Идти в ванную в пеньюаре. Встретившись с мужем или другом,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рвно прикрыть каждую оголенную часть тела и перейти на бег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Посмотреться в зеркало и выпятить живот, чтобы появилась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ь поплакаться и похныкать по поводу его появления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Встать под душ. Искать губку для лица, губку для рук,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убку для ног, большую губку и пемзу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Первый раз промыть волосы шампунем "Четыре в одном"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й Гарнье с восмьюдесятью тремя витаминами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. Повторно промыть волосы шампунем "Четыре в одном"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лабораторий Гарнье с восмьюдесятью тремя витаминами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 Использовать бальзам-ополаскиватель лабораторий Гарнье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ечение 15 минут не смывать его с волос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. Очистить лицо при помощи маски, сделанной из яиц, смешанных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протертыми абрикосами. Очищать на протяжении 10 минут, или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 появления легкого раздражения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9. Смыть ополаскиватель (данная операция должна занимать по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ьшей мере 15 минут для полной уверенности в промытости волос)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0. Побрить подмышки и ноги. Посомневаться, не стоит ли подбрить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од купальник", но, в конечном итоге, довольствоваться эпилирующим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ком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1. Кричать все что пожелаете, со всей мочи, когда ваш муж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друг включает воду в каком-нибудь другом месте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2. Выключить душ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3. Протереть все влажные детали душа. Побрызгать антибактериальным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реем поддон душ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4. Выйти из душа. Вытереться банным полотенцем величиной с две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ранции. Волосы обмотать вторым полотенцем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5. Обследовать каждую частичку вашего тела на предмет наличия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ыщика. В случае необходимости атаковать его при помощи ногтей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щипчиков-эпилятор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6. Вернуться в комнату, завернутой в пеньюар, со своим полотенцем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голове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7. Встретившись с мужем или другом, нервно прикрыть каждую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оленную часть тела и перейти на бег в сторону ванной, где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ести полтора часа за одеванием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перь как принять душ, будучи мужчиной: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Снять одежду, усевшись на край кровати. Все бросить в кучу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Идти до ванной голым. Встретившись с женой или подругой,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забыть со смыслом напрячь перед ней нижнюю часть пресса,</w:t>
      </w:r>
    </w:p>
    <w:p>
      <w:pPr>
        <w:pStyle w:val="WWHTMLPreformatted"/>
        <w:rPr/>
      </w:pPr>
      <w:r>
        <w:rPr>
          <w:rFonts w:eastAsia="Courier New Cyr" w:cs="Courier New Cyr" w:ascii="Courier New Cyr" w:hAnsi="Courier New Cyr"/>
        </w:rPr>
        <w:t>дабы показать, что вы горды своей штуковиной</w:t>
      </w:r>
      <w:r>
        <w:rPr/>
        <w:t>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Посмотреть в зеркало на свой дивный мужской торс и втянуть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вот, чтобы посмотреть накачаны ли у вас брюшные мышцы (ответ - нет)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осхищаться размером своего члена, почесать мошонку и уловить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ний след запаха, идущий от ваших пальцев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Встать под душ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Не искать губку, поскольку вы ей все равно не пользуетесь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. Вымыть лицо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 Вымыть подмышки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. Громко испортить воздух и поразиться мощи и совершенной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устике душевой кабины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9. Вымыть хозяйство и прилегающие области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0. Вымыть собственный зад, оставив, естественно, волосы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туда на куске мыл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1. Взять неважно какой шампунь и вымыть волосы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2. Отдернуть душевую занавеску и поглядеть в зеркало как вы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отритесь со всей этой пеной на волосах. Затем закрыть занавеску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3. Не забыть пописать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4. Подмыться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5. Выйти из душа. Не заметить всей той воды, что разлилась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полу из-за того, что вы плохо задернули занавеску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6. Частично вытереться. Конечно же, оставить душевую занавеску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м образом, чтобы вода с нее стекала на пол, а не в поддон душ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7. Посмотреться в зеркало. Напрячь мускулы, втянуть живот,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осхищаться огромными размерами своего пениса и т.д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. Не ополаскивать после себя душевой поддон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. Оставить включенными подогрев ванной и свет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0. Вернуться к своей куче тряпок, оставленных в комнате, просто-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осто с полотенцем вокруг торса.  Встретившись с женой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подругой, приоткрыть полотенце и предъявить своего приятеля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всей красе с криком, типа, "Вау! Глянь-ка на красавца!"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1. Бросить мокрое полотенце на кровать. За две минуты одеться в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ю же грязную одежду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Девушка раздевается у себя в квартире. Сняла платье, лифчик, трусики, стала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мотреть на себя в зеркало, повернулась правым боком, левым, погладила себя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о бедрам, приподняла грудь... Поворачивается и с ужасом видит, что за раскрытым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оконом висит люлька, а в ней штукатур. От неожиданности теряется и ошалело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мотрит на этого штукатура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тукатур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, что уставилась? Штукатура никогда не видала?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вонит по телефону один грузин своему брату и слыши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Гиви, у нас вчера произошло несчастье... Брат, вчера наш отец полез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на дерево собирать яблоки..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?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Гиви, случилось страшное... </w:t>
      </w:r>
    </w:p>
    <w:p>
      <w:pPr>
        <w:pStyle w:val="WWHTMLPreformatted"/>
        <w:rPr/>
      </w:pPr>
      <w:r>
        <w:rPr/>
        <w:t>- ??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Он упал с этой чёртовой яблони, Гиви!.. (пауза) В общем, Гиви, мы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потеряли отца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ительное молчание на обоих концах провода. Затем Гиви, сообразив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лушай, Вахтанг, а вы под деревом смотрели???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тоит милиционер, мимо проезжает Фольксваген-Гольф. Вдруг милиционер резко машет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одителю жезлом, оглушительно свистит и выхватывает пистолет. Водитель сразу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о тормозам, чуть не вылетает через лобовое стекло, выходит весь бледный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ватных ногах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Что такое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Да ничего. (Задумчиво глядя на машину) Я вот хочу тоже Гольф купить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да чего-то говорят, у него тормоза слабые..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eтит caмoлeт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Oдин пaccaжиp пpичитae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Oй, мнe плoхo-o! Oй, щac cтoшнит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oceд пo кpecлy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вы вoт этy кнoпoчкy нa пoтoлкe нaжмитe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Myжик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Haжaл. Hy и чтo?</w:t>
      </w:r>
    </w:p>
    <w:p>
      <w:pPr>
        <w:pStyle w:val="WWHTMLPreformatted"/>
        <w:rPr/>
      </w:pPr>
      <w:r>
        <w:rPr>
          <w:lang w:val="en-US"/>
        </w:rPr>
        <w:t>Coce</w:t>
      </w:r>
      <w:r>
        <w:rPr>
          <w:rFonts w:eastAsia="Courier New Cyr" w:cs="Courier New Cyr" w:ascii="Courier New Cyr" w:hAnsi="Courier New Cyr"/>
        </w:rPr>
        <w:t>д</w:t>
      </w:r>
      <w:r>
        <w:rPr>
          <w:lang w:val="en-US"/>
        </w:rPr>
        <w:t>:</w:t>
      </w:r>
    </w:p>
    <w:p>
      <w:pPr>
        <w:pStyle w:val="WWHTMLPreformatted"/>
        <w:rPr/>
      </w:pPr>
      <w:r>
        <w:rPr>
          <w:lang w:val="en-US"/>
        </w:rPr>
        <w:t xml:space="preserve">- Hy </w:t>
      </w:r>
      <w:r>
        <w:rPr>
          <w:rFonts w:eastAsia="Courier New Cyr" w:cs="Courier New Cyr" w:ascii="Courier New Cyr" w:hAnsi="Courier New Cyr"/>
        </w:rPr>
        <w:t>в</w:t>
      </w:r>
      <w:r>
        <w:rPr>
          <w:lang w:val="en-US"/>
        </w:rPr>
        <w:t>o</w:t>
      </w:r>
      <w:r>
        <w:rPr>
          <w:rFonts w:eastAsia="Courier New Cyr" w:cs="Courier New Cyr" w:ascii="Courier New Cyr" w:hAnsi="Courier New Cyr"/>
        </w:rPr>
        <w:t>т</w:t>
      </w:r>
      <w:r>
        <w:rPr>
          <w:lang w:val="en-US"/>
        </w:rPr>
        <w:t xml:space="preserve">. </w:t>
      </w:r>
      <w:r>
        <w:rPr>
          <w:rFonts w:eastAsia="Courier New Cyr" w:cs="Courier New Cyr" w:ascii="Courier New Cyr" w:hAnsi="Courier New Cyr"/>
        </w:rPr>
        <w:t>У</w:t>
      </w:r>
      <w:r>
        <w:rPr>
          <w:lang w:val="en-US"/>
        </w:rPr>
        <w:t xml:space="preserve"> c</w:t>
      </w:r>
      <w:r>
        <w:rPr>
          <w:rFonts w:eastAsia="Courier New Cyr" w:cs="Courier New Cyr" w:ascii="Courier New Cyr" w:hAnsi="Courier New Cyr"/>
        </w:rPr>
        <w:t>тю</w:t>
      </w:r>
      <w:r>
        <w:rPr>
          <w:lang w:val="en-US"/>
        </w:rPr>
        <w:t>ap</w:t>
      </w:r>
      <w:r>
        <w:rPr>
          <w:rFonts w:eastAsia="Courier New Cyr" w:cs="Courier New Cyr" w:ascii="Courier New Cyr" w:hAnsi="Courier New Cyr"/>
        </w:rPr>
        <w:t>д</w:t>
      </w:r>
      <w:r>
        <w:rPr>
          <w:lang w:val="en-US"/>
        </w:rPr>
        <w:t>ecc</w:t>
      </w:r>
      <w:r>
        <w:rPr>
          <w:rFonts w:eastAsia="Courier New Cyr" w:cs="Courier New Cyr" w:ascii="Courier New Cyr" w:hAnsi="Courier New Cyr"/>
        </w:rPr>
        <w:t>ы</w:t>
      </w:r>
      <w:r>
        <w:rPr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з</w:t>
      </w:r>
      <w:r>
        <w:rPr>
          <w:lang w:val="en-US"/>
        </w:rPr>
        <w:t>a</w:t>
      </w:r>
      <w:r>
        <w:rPr>
          <w:rFonts w:eastAsia="Courier New Cyr" w:cs="Courier New Cyr" w:ascii="Courier New Cyr" w:hAnsi="Courier New Cyr"/>
        </w:rPr>
        <w:t>жгл</w:t>
      </w:r>
      <w:r>
        <w:rPr>
          <w:lang w:val="en-US"/>
        </w:rPr>
        <w:t>ac</w:t>
      </w:r>
      <w:r>
        <w:rPr>
          <w:rFonts w:eastAsia="Courier New Cyr" w:cs="Courier New Cyr" w:ascii="Courier New Cyr" w:hAnsi="Courier New Cyr"/>
        </w:rPr>
        <w:t>ь</w:t>
      </w:r>
      <w:r>
        <w:rPr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л</w:t>
      </w:r>
      <w:r>
        <w:rPr>
          <w:lang w:val="en-US"/>
        </w:rPr>
        <w:t>a</w:t>
      </w:r>
      <w:r>
        <w:rPr>
          <w:rFonts w:eastAsia="Courier New Cyr" w:cs="Courier New Cyr" w:ascii="Courier New Cyr" w:hAnsi="Courier New Cyr"/>
        </w:rPr>
        <w:t>мп</w:t>
      </w:r>
      <w:r>
        <w:rPr>
          <w:lang w:val="en-US"/>
        </w:rPr>
        <w:t>o</w:t>
      </w:r>
      <w:r>
        <w:rPr>
          <w:rFonts w:eastAsia="Courier New Cyr" w:cs="Courier New Cyr" w:ascii="Courier New Cyr" w:hAnsi="Courier New Cyr"/>
        </w:rPr>
        <w:t>чк</w:t>
      </w:r>
      <w:r>
        <w:rPr>
          <w:lang w:val="en-US"/>
        </w:rPr>
        <w:t>a.</w:t>
      </w:r>
    </w:p>
    <w:p>
      <w:pPr>
        <w:pStyle w:val="WWHTMLPreformatted"/>
        <w:rPr/>
      </w:pPr>
      <w:r>
        <w:rPr>
          <w:lang w:val="en-US"/>
        </w:rPr>
        <w:t>My</w:t>
      </w:r>
      <w:r>
        <w:rPr>
          <w:rFonts w:eastAsia="Courier New Cyr" w:cs="Courier New Cyr" w:ascii="Courier New Cyr" w:hAnsi="Courier New Cyr"/>
        </w:rPr>
        <w:t>жик</w:t>
      </w:r>
      <w:r>
        <w:rPr>
          <w:lang w:val="en-US"/>
        </w:rPr>
        <w:t>:</w:t>
      </w:r>
    </w:p>
    <w:p>
      <w:pPr>
        <w:pStyle w:val="WWHTMLPreformatted"/>
        <w:rPr/>
      </w:pPr>
      <w:r>
        <w:rPr>
          <w:lang w:val="en-US"/>
        </w:rPr>
        <w:t>- T</w:t>
      </w:r>
      <w:r>
        <w:rPr>
          <w:rFonts w:eastAsia="Courier New Cyr" w:cs="Courier New Cyr" w:ascii="Courier New Cyr" w:hAnsi="Courier New Cyr"/>
        </w:rPr>
        <w:t>в</w:t>
      </w:r>
      <w:r>
        <w:rPr>
          <w:lang w:val="en-US"/>
        </w:rPr>
        <w:t>o</w:t>
      </w:r>
      <w:r>
        <w:rPr>
          <w:rFonts w:eastAsia="Courier New Cyr" w:cs="Courier New Cyr" w:ascii="Courier New Cyr" w:hAnsi="Courier New Cyr"/>
        </w:rPr>
        <w:t>ю</w:t>
      </w:r>
      <w:r>
        <w:rPr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м</w:t>
      </w:r>
      <w:r>
        <w:rPr>
          <w:lang w:val="en-US"/>
        </w:rPr>
        <w:t>a</w:t>
      </w:r>
      <w:r>
        <w:rPr>
          <w:rFonts w:eastAsia="Courier New Cyr" w:cs="Courier New Cyr" w:ascii="Courier New Cyr" w:hAnsi="Courier New Cyr"/>
        </w:rPr>
        <w:t>м</w:t>
      </w:r>
      <w:r>
        <w:rPr>
          <w:lang w:val="en-US"/>
        </w:rPr>
        <w:t>y! M</w:t>
      </w:r>
      <w:r>
        <w:rPr>
          <w:rFonts w:eastAsia="Courier New Cyr" w:cs="Courier New Cyr" w:ascii="Courier New Cyr" w:hAnsi="Courier New Cyr"/>
        </w:rPr>
        <w:t>н</w:t>
      </w:r>
      <w:r>
        <w:rPr>
          <w:lang w:val="en-US"/>
        </w:rPr>
        <w:t xml:space="preserve">e </w:t>
      </w:r>
      <w:r>
        <w:rPr>
          <w:rFonts w:eastAsia="Courier New Cyr" w:cs="Courier New Cyr" w:ascii="Courier New Cyr" w:hAnsi="Courier New Cyr"/>
        </w:rPr>
        <w:t>х</w:t>
      </w:r>
      <w:r>
        <w:rPr>
          <w:lang w:val="en-US"/>
        </w:rPr>
        <w:t>pe</w:t>
      </w:r>
      <w:r>
        <w:rPr>
          <w:rFonts w:eastAsia="Courier New Cyr" w:cs="Courier New Cyr" w:ascii="Courier New Cyr" w:hAnsi="Courier New Cyr"/>
        </w:rPr>
        <w:t>н</w:t>
      </w:r>
      <w:r>
        <w:rPr>
          <w:lang w:val="en-US"/>
        </w:rPr>
        <w:t>o</w:t>
      </w:r>
      <w:r>
        <w:rPr>
          <w:rFonts w:eastAsia="Courier New Cyr" w:cs="Courier New Cyr" w:ascii="Courier New Cyr" w:hAnsi="Courier New Cyr"/>
        </w:rPr>
        <w:t>в</w:t>
      </w:r>
      <w:r>
        <w:rPr>
          <w:lang w:val="en-US"/>
        </w:rPr>
        <w:t>o! M</w:t>
      </w:r>
      <w:r>
        <w:rPr>
          <w:rFonts w:eastAsia="Courier New Cyr" w:cs="Courier New Cyr" w:ascii="Courier New Cyr" w:hAnsi="Courier New Cyr"/>
        </w:rPr>
        <w:t>н</w:t>
      </w:r>
      <w:r>
        <w:rPr>
          <w:lang w:val="en-US"/>
        </w:rPr>
        <w:t xml:space="preserve">e </w:t>
      </w:r>
      <w:r>
        <w:rPr>
          <w:rFonts w:eastAsia="Courier New Cyr" w:cs="Courier New Cyr" w:ascii="Courier New Cyr" w:hAnsi="Courier New Cyr"/>
        </w:rPr>
        <w:t>пл</w:t>
      </w:r>
      <w:r>
        <w:rPr>
          <w:lang w:val="en-US"/>
        </w:rPr>
        <w:t>o</w:t>
      </w:r>
      <w:r>
        <w:rPr>
          <w:rFonts w:eastAsia="Courier New Cyr" w:cs="Courier New Cyr" w:ascii="Courier New Cyr" w:hAnsi="Courier New Cyr"/>
        </w:rPr>
        <w:t>х</w:t>
      </w:r>
      <w:r>
        <w:rPr>
          <w:lang w:val="en-US"/>
        </w:rPr>
        <w:t>o! Me</w:t>
      </w:r>
      <w:r>
        <w:rPr>
          <w:rFonts w:eastAsia="Courier New Cyr" w:cs="Courier New Cyr" w:ascii="Courier New Cyr" w:hAnsi="Courier New Cyr"/>
        </w:rPr>
        <w:t>ня</w:t>
      </w:r>
      <w:r>
        <w:rPr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щ</w:t>
      </w:r>
      <w:r>
        <w:rPr>
          <w:lang w:val="en-US"/>
        </w:rPr>
        <w:t>ac c</w:t>
      </w:r>
      <w:r>
        <w:rPr>
          <w:rFonts w:eastAsia="Courier New Cyr" w:cs="Courier New Cyr" w:ascii="Courier New Cyr" w:hAnsi="Courier New Cyr"/>
        </w:rPr>
        <w:t>т</w:t>
      </w:r>
      <w:r>
        <w:rPr>
          <w:lang w:val="en-US"/>
        </w:rPr>
        <w:t>o</w:t>
      </w:r>
      <w:r>
        <w:rPr>
          <w:rFonts w:eastAsia="Courier New Cyr" w:cs="Courier New Cyr" w:ascii="Courier New Cyr" w:hAnsi="Courier New Cyr"/>
        </w:rPr>
        <w:t>шнит</w:t>
      </w:r>
      <w:r>
        <w:rPr>
          <w:lang w:val="en-US"/>
        </w:rPr>
        <w:t xml:space="preserve">! </w:t>
      </w:r>
      <w:r>
        <w:rPr>
          <w:rFonts w:eastAsia="Courier New Cyr" w:cs="Courier New Cyr" w:ascii="Courier New Cyr" w:hAnsi="Courier New Cyr"/>
        </w:rPr>
        <w:t xml:space="preserve">А oнa, cyкa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caмa ceбe cвeт включить нe мoжeт?!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зывает босс своих двух агентов по продажам и говори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Парни, я вами недоволен. Что за дела? Объем продаж мизерный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Я решил поставить дело на конкурсную основу. Тот из вас, кто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победит по итогам месяца, получит приз - изумительный минет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за счет фирмы. Вопросы есть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 тот, кто победит, тот получит минет. А кто проиграет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то проиграет - тот будет его делать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 января. На столе записка: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Новым Годом!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.S. Рассол в холодильнике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P.P.S. Холодильник на кухне;) 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WWHTMLPreformatted"/>
        <w:rPr>
          <w:color w:val="FF0000"/>
        </w:rPr>
      </w:pPr>
      <w:r>
        <w:rPr>
          <w:color w:val="FF0000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Начальник пожарной охраны вразвалочку, руки  в карманах заходит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 комнату, где обычно в ожидании вызова сидит бригада, и спокойно так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Мужики, давайте собирайтесь потихоньку, здание налоговой полиции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рит..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совхозной свиноферме молоденький тракторист неловко подавал задом,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у здоровенный прицеп с навозом и наебнулся набок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нишка бегает вокруг, суетится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оотехник ему говори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Да хули ты тут переживаешь, давай перекурим это дело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обмозгуем как и что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екогда, - говорит тракторист, - Семеныч ругаться будет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 ладно тебе, давай закуривай, - протягивает ему пачку зоотехник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урили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акие дела... Ты тут теперь полдня будешь ебаться... Надо пойти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пожрать, а то гляди, ты с этим гавном без обеда останешься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Не могу, надо торопиться, а то Семеныч осерчает, - меньжуется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нишк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дно, пошли, плотно закусили. Зоотехник достает пузырь со спиртом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, давай-ка ебнем по-маленькой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 я не могу, Семеныч узнает, разорется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Хуйня это, не ссы, все успеешь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или по маленькой, выпили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от теперь хорошо бы пивком усугубить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 я лучше пойду, а то, боюсь, Семеныч сильно распиздится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 где этот твой Семеныч? - удивляется зоотехник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там остался, его под прицепом завалило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родные приметы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Знайте, что перед дождём муравьи быстро бегают по муравейнику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рывают все входы и выходы и негромко матерятся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не стоит говорить голому мужчине</w:t>
      </w:r>
    </w:p>
    <w:p>
      <w:pPr>
        <w:pStyle w:val="WWHTMLPreformatted"/>
        <w:rPr/>
      </w:pPr>
      <w:r>
        <w:rPr/>
        <w:t>------------------------------------</w:t>
      </w:r>
    </w:p>
    <w:p>
      <w:pPr>
        <w:pStyle w:val="WWHTMLPreformatted"/>
        <w:rPr/>
      </w:pPr>
      <w:r>
        <w:rPr/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Да я косяки толще курю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Ах, какой миленький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А может просто поваляемся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Знаешь, сейчас это хирурги исправляют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Пусть он попляшет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. А можно я на нем рожицу нарисую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 О! А ноги у тебя такие большие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. Ну ничего, мы над этим поработаем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9. А если я его сожму, он пискнет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0. Насос прилагается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1. (хихикнуть и показать пальцем)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2. Хочешь, я буду с тобой откровенна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3. Хорошо, что у тебя так много других талантов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</w:rPr>
        <w:t>14. Теперь понятно, почему у тебя такая машин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5. Может, если его полить, он вырастет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6. За что меня Бог наказывает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7. По крайней мере, это не займет много времени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. Никогда такого раньше не видел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. Но он хотя бы работает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0. Он у тебя такой ... непользованный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1. Может, на свету он лучше выглядит?</w:t>
      </w:r>
    </w:p>
    <w:p>
      <w:pPr>
        <w:pStyle w:val="WWHTMLPreformatted"/>
        <w:rPr/>
      </w:pPr>
      <w:r>
        <w:rPr/>
        <w:t xml:space="preserve">22. </w:t>
      </w:r>
      <w:r>
        <w:rPr>
          <w:rFonts w:eastAsia="Courier New Cyr" w:cs="Courier New Cyr" w:ascii="Courier New Cyr" w:hAnsi="Courier New Cyr"/>
        </w:rPr>
        <w:t>Давай лучше покурим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3. Ты что, замерз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24. Ну, только если меня сначала хорошенько напоить..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5. Это что, оптический обман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6. Что это?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Один исследователь услышал, что в Африке обитает племя, у женщин которого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лагалища - 8 см в ширину и 30 в длину. Его это очень заинтересовало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он отправился на поиски этого племени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осле долгих поисков он его все-таки нашел, его очень тепло встретили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и вождь пригласил его в свое жилище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от исследователь спрашивае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Скажи, о великий вождь, правда ли, что влагалища у ваших женщин -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8 см в ширину и 30 в длину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, это действительно так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кажи, великий вождь, а как же вы с ними тогда сексом занимаетесь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этих слов вождь посмотрел на него как на идиота и ответствовал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ни растягиваются, мужик. Они растягиваются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/>
      </w:pPr>
      <w:r>
        <w:rPr/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ходит Рабинович наниматься агентом по продажам. Ему говоря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Имейте в виду, наш агент по продажам должен уметь эскимосам загнать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холодильники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Это для меня пустяки, - говорит Рабинович. - Однажды я продал арабскому шейху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владельцу гарема из 347 жен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, шейху нетрудно продать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, Ролс-Ройс нетрудно. Но я-то впарил ему надувную бабу..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рислал(а) Филипп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8 марта 2000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шёл мужик анализ кала сдавать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жил его в спичечный коробок и пошел в поликлинику. И пропал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и дня его нету. Жена с ума сходит, всех, кого только можно обзвонила,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где его нету. Ну, думает, пойду в поликлинику, может там кто чего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ет. Пришла туда, а там тоже все не в курсах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ут ей уборщица говорит: "Ты посмотри в хирургическом отделении, там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же давно какой-то мужик сидит, может твой?"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шла жена туда. Смотрит, её муж сидит весь в гипсе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ему: "Вася, да как же ты так, кто тебя?"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: "Ничего не помню. ПОМНЮ ТОЛЬКО, СПИЧКИ ПОПРОСИЛИ..."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рислал(а) Jabberwocky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18 февраля 2000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жик утром, с будуна, смотрит в зеркало и говори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Я тебя не знаю, но я тебя побрею..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лал(а) Дима (DmitryM@radwiz.co.il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5 апреля 2000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жик возвращается из командировки, заходит в комнату - жена в кровати,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ядом с кроватью стоит голый грузин в кепке и радостно так улыбается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Охреневший муж грузину: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ы кто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узин (уже не улыбаясь)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 баран я - вчера вот кепку-невидимку за штуку баксов купил!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лал(а) Igor Dmitrenko     (2:5030/450.11 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11 июня 2000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Хорошо: Твоя жена беременн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охо: В утробе целых три ребёнк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плохо: Ты сделал операцию по перевязке семенных канатиков три года назад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Хорошо: Твоя жена с тобой не разговаривает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охо: Она хочет развод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плохо: Она адвокат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Хорошо: Твой сын взрослеет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охо: Завёл роман с пожилой соседкой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плохо: Ты тоже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Хорошо: Твой сын проводит много времени в своей комнате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охо: У него в комнате ты находишь спрятанные порнофильмы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плохо: Ты в некоторых из них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Хорошо: Твой муж наконец-то согласен - хватит детей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охо: Не можешь найти противозачаточные таблетки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плохо: Их взяла твоя дочь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. Хорошо: Твой муж разбирается в моде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охо: Ты обнаруживаешь, что тайком он надевает твои вещи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плохо: Ему они идут больше, чем тебе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 Хорошо: Ты проводишь беседу о тычинке и пестике со своей дочкой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охо: Она постоянно тебя перебивает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плохо: ...и поправляет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. Хорошо: У твоего сына первое свидание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охо: С мужчиной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плохо: Который твой лучший друг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9. Хорошо: Твоя дочь нашла работу сразу после института.</w:t>
      </w:r>
    </w:p>
    <w:p>
      <w:pPr>
        <w:pStyle w:val="WWHTMLPreformatted"/>
        <w:rPr/>
      </w:pPr>
      <w:r>
        <w:rPr>
          <w:rFonts w:eastAsia="Courier New Cyr" w:cs="Courier New Cyr" w:ascii="Courier New Cyr" w:hAnsi="Courier New Cyr"/>
        </w:rPr>
        <w:t>Плохо: в качестве проститутки</w:t>
      </w:r>
      <w:r>
        <w:rPr/>
        <w:t>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плохо: Некоторые из твоих коллег - её клиенты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ишком плохо: Она зарабатывает больше, чем ты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0. Хорошо: Читая всё вышеперечисленное, ты смеялся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охо: Ты знаешь людей с похожими ситуациями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плохо: Один из них - ты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лал(а) Pavel (cugino_pavel@mail.ru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6440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4 августа 2000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ретьяковке перед картиной два знатока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Ого! Вы только посмотрите, какая прелесть! Какая техника! Какой колорит!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Волшебная палитра!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Да, превосходно! А какая игра красок! Обратите внимание, как восхитительно </w:t>
      </w:r>
    </w:p>
    <w:p>
      <w:pPr>
        <w:pStyle w:val="WWHTMLPreformatted"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рвые лучи солнца вплетаются в общую гармонию жизни просыпающейся природы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Какая гамма авторских чувств!!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Да-а! Неподражаемо! А вот эти изумрудные блики на воде придают  эстетическую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свежесть всему полотну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Гениально!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Да-а! А вот рамочка-то, того-с, - полный пиздец!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Совершенно с вами согласен, батенька, поебень-с, а не рамочка, блевать тошно-с... 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рислал(а) Эстет плюс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16 февраля 2000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Одной женщине подруга рассказала, как она была в Китае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и какие китайцы неутомимые в любви. Ну, и эта загорелась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зяла путевку, приехала в Китай. Познакомилась там в первый же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ечер с китайцем, он ее привел в комнату, легли... Только китаец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кончил, вдруг прыгает на пол, издает звериный вопль, кидается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од кровать, выскакивает с другой стороны и опять на женщину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И по новой... Кончает, прыгает на пол, вопль, под кровать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оттуда и снова... Три раза, четыре, пять, шесть... На восьмой раз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и женщина завелась - тоже прыгнула с кровати, завопила, кинулась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 кровать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там девять китайцев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рислал(а) Филипп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4 января 2000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мериканский турист в Москве смертельно хочет писать. Просто мочи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т. Ну, он подходит к какому-то дому, только расстёгивает ширинку,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окликает милиционер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Э! Ты что это делаешь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т отвечает уныло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о я очень хочью писайт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Здесь нельзя, пойдем со мной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одит его в какой-то ухоженный парк, рядом красивый высокий дом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емового цвет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от, здесь писай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мериканец расстёгивает ширинку, делает своё дело, поворачивается и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рашивает, улыбаясь во весь рот:</w:t>
      </w:r>
    </w:p>
    <w:p>
      <w:pPr>
        <w:pStyle w:val="WWHTMLPreformatted"/>
        <w:rPr/>
      </w:pPr>
      <w:r>
        <w:rPr/>
        <w:t>-</w:t>
      </w:r>
      <w:r>
        <w:rPr>
          <w:rFonts w:eastAsia="Courier New Cyr" w:cs="Courier New Cyr" w:ascii="Courier New Cyr" w:hAnsi="Courier New Cyr"/>
        </w:rPr>
        <w:t xml:space="preserve"> О, это бил прекрасно! Скажите, это - русское гостеприимство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ет, это - американское посольство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лал(а) Стан (distan@sympatico.ca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30 марта 2000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 xml:space="preserve">Что общего между интернетом и половым членом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eastAsia="Courier New Cyr" w:cs="Courier New Cyr" w:ascii="Courier New Cyr" w:hAnsi="Courier New Cyr"/>
        </w:rPr>
        <w:t>с женской точки зрения?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/>
      </w:pPr>
      <w:r>
        <w:rPr/>
        <w:t>1</w:t>
      </w:r>
      <w:r>
        <w:rPr>
          <w:rFonts w:eastAsia="Courier New Cyr" w:cs="Courier New Cyr" w:ascii="Courier New Cyr" w:hAnsi="Courier New Cyr"/>
        </w:rPr>
        <w:t>. B первый раз вы не получаете никакого удовольствия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Сначала вы его немного боитесь, но он вас интригует и возбуждает,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Затем, когда вы знакомитесь с ним, его размерами, силами, возможностями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оближе, вы изучаете его, а он обучает вас, у вас с ним завязывается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се более нежная дружба, и он постепенно занимает все больше и больше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шего времени, и вот - он уже часть вашей жизни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Когда он вам нужен больше всего, вы не можете до него дозвониться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У вас есть доказательства, что он поддерживает связь с другими,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но в этом его натура, а ваша проблема - не подцепить какой-нибудь     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рус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Порой приходится приложить немало усилий, чтобы наладить связь,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иногда еще больше, когда она прервалась, а вам хочется еще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. Иногда он падает по ему одному известным и не зависящим от вас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ам, и в самый неподходящий для вас момент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 Когда вы узнаете, что его провайдер не единственный в мире,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 пробуете с другим,  потом с третьим ... Вы понимаете, что,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азывается, он бывает разный, по силе, скорости и качеству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, наконец, вы находите такого, который удовлетворяет вас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. С ним можно иметь дело в институте, на работе, даже, если есть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желание и возможность, в поезде и в самолете, но наибольшее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овлетворение вы получаете все-таки ночью и дома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/>
      </w:pPr>
      <w:r>
        <w:rPr/>
        <w:t>9</w:t>
      </w:r>
      <w:r>
        <w:rPr>
          <w:rFonts w:eastAsia="Courier New Cyr" w:cs="Courier New Cyr" w:ascii="Courier New Cyr" w:hAnsi="Courier New Cyr"/>
        </w:rPr>
        <w:t>.  С ним можно учиться и трудиться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ним можно играть и отдыхать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него можно тратить деньги, но можно и зарабатывать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0. Теперь, когда вы так к нему привязаны и так от него зависимы, вы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иногда с тоской вспоминаете то время, когда были свободны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Но отказаться от него вы не в силах...  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рислал(а) (c)LISA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10 мая 2000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У Вовочки старший брат женился. Наутро после свадьбы гости просыпаются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мать жениха зовет всех к столу завтракать. Все являются, кроме </w:t>
      </w:r>
    </w:p>
    <w:p>
      <w:pPr>
        <w:pStyle w:val="WWHTMLPreformatted"/>
        <w:rPr/>
      </w:pPr>
      <w:r>
        <w:rPr>
          <w:rFonts w:eastAsia="Courier New Cyr" w:cs="Courier New Cyr" w:ascii="Courier New Cyr" w:hAnsi="Courier New Cyr"/>
        </w:rPr>
        <w:t>новобрачных. Ждут, их все нет. Ну, сели, завтракают. Мать жениха</w:t>
      </w:r>
      <w:r>
        <w:rPr/>
        <w:t>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 что же они не идут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тут Вовочка (улыбаясь)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я думаю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ь - раз ему подзатыльник. Молчи, дурак, здесь гости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ремя к обеду, мать жениха опять накрывает стол, напитки, закуски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к столу, новобрачных нет. Мать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 где же они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вочка (похабно улыбаясь)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я думаю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ц, опять по уху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у, на ужин та же история, нет новобрачных. Мать уже в панике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ичего не понимаю, почему их нет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вочка (закрывая уши)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я думаю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 говори, черт с тобой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А я думаю, когда вчера ночью брательник в шкафу вазелин искал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он мой клей для авиамоделей по ошибке взял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рислал(а) Филипп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10 февраля 2000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завтрака. Жена мужу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Уверена, что ты забыл какой день сегодня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Глупости, я прекрасно помню какой сегодня день, - ответил муж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свалил на работу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 10:30 раздался входной звонок. Когда жена открыла дверь, то увидела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ле порога большой букет красных роз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 13:00 снова раздался звонок. На этот раз это была коробка ее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бимого бельгийского шоколад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5:00 это было шикарное, дизайновское платье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на еле дождалась мужа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О! Дорогой! Сначала цветы, потом шоколад, потом платье! Это самый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счастливый День Воздушно-Десантных Войск в моей жизни!..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рислал(а) АМУРчик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 июня 2000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евушка, подарите мне свою фотографию !!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зачем вам? (кокетливо)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я ее на сервант поставлю, чтобы дети боялись за конфетами лазить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рислал(а) оля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9 февраля 2000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ла-шла Красная Шапочка по лесу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друг видит - сидит Серый Волк под деревом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акие у тебя большие глаза, Серый Волк! - сказала Красная Шапочк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ый Волк сорвался с места и убежал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ёт Красная Шапочка дальше. Перешла ручеек лесной. Вдруг видит -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ый Волк за пеньком притаился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акие у тебя большие уши, Серый Волк! - сказала Красная Шапочк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Серый Волк только - зырк! - на Красную Шапочку. И сбежал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ёт она дальше. Пробирается через чащобу. Вдруг - глядь! - в чащобе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 сосёнкой Серый Волк сидит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акие у тебя зубищи, Серый Волк! - воскликнула Красная Шапочк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*б твою мать, ты мне посрать дашь или нет? - спросил Серый Волк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рислал(а) Дистанцы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10 октября 2000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Чечня. Зима. На посту молодой зольдат. С поста доносится очередь. Вся караулка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рывается и летит на пост. Молодой солдат кидается навстречу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Товарищ сержант, тут мимо шел злой ваххабит, с мешком, бородатый, ну я его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жант подходит к телу, задумчиво на него смотрит и говори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М-да... Вот из-за таких мудаков как ты, мы уже третий год без деда Мороза... 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рислал(а)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1 апреля 2000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На уроке учительница спрашивает детей, что они будут  делать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станут взрослыми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ходит очередь Вовочки. Он встает и отвечае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Буду водку пить и баб трахать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ельница выгоняет его из класса и вызывает родителей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вочка приходит домой и говорит отцу о вызове в школу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За что? - спрашивает отец.</w:t>
      </w:r>
    </w:p>
    <w:p>
      <w:pPr>
        <w:pStyle w:val="WWHTMLPreformatted"/>
        <w:rPr/>
      </w:pPr>
      <w:r>
        <w:rPr>
          <w:rFonts w:eastAsia="Courier New Cyr" w:cs="Courier New Cyr" w:ascii="Courier New Cyr" w:hAnsi="Courier New Cyr"/>
        </w:rPr>
        <w:t>Вовочка объясняет</w:t>
      </w:r>
      <w:r>
        <w:rPr/>
        <w:t>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осле усердного промывания мозгов, отец спрашивает: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 что, все понял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онял, - отвечает Вовочка  мрачно. - Буду пить Кока-Колу и дрочить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2 февраля 2000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Одна кинозвезда рассказывает подруге, как она обедала недавно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известным кинорежиссером:</w:t>
      </w:r>
    </w:p>
    <w:p>
      <w:pPr>
        <w:pStyle w:val="WWHTMLPreformatted"/>
        <w:rPr/>
      </w:pPr>
      <w:r>
        <w:rPr/>
        <w:t xml:space="preserve">- </w:t>
      </w:r>
      <w:r>
        <w:rPr>
          <w:rFonts w:eastAsia="Courier New Cyr" w:cs="Courier New Cyr" w:ascii="Courier New Cyr" w:hAnsi="Courier New Cyr"/>
        </w:rPr>
        <w:t xml:space="preserve">Он мне показал сценарий фильма, который собирается снимать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Там роль главной героини - она как будто специально для меня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написана. Потом мы пошли к нему домой, он хотел обсудить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о мной замысел фильма. И вот в разгаре обсуждения он вдруг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говорит мне, что видит меня в роли служанки, где и слов почти нет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лец! Я рассмеялась ему прямо в яйца!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 марта 2001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ин мужик прокутил всю имевшуюся у него при себе наличность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домой добраться надо. Вот он подходит к таксисту и объясняет ситуацию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ак мол и так, приедем, а я деньги дома возьму и отдам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что таксист ему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 иди ты на х*й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у, мужик пешочком, пешочком, добрался таки домой поздно ночью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следующий день, уже при деньгах, проходя мимо таксистской очереди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чает своего вчерашнего обидчика. Тот последним в очереди скучает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у мужичок подходит к первому таксисту в очереди и гри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ы, это, за 20$ довезешь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онечно довезу, садись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олько ты еще кроме того что отвезешь должен отсосать у меня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 иди ты на х*й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он с тем-же предложением ко всем таксистам в очереди по очереди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ходит, и везде тот-же результат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ходит он к вчерешнему таксисту и грит ему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ы за 20-ку $ довезешь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онечно, садись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олько одно условие - ты когда мы с места тронимся и будем проезжать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мимо остальных таксистов посигналь, посигналь..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7 марта 2001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третились три мышки в кабаке, сидят бухают, выстегиваются, кто из них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че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й мышонок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 я, когда у нас по дому мышеловки расставят, иду чисто, сыр левой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рукой собираю, а правой пружины ловлю! Сочетаю, так сказать, полезное с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прекрасным - кушаю, ну и подкачиваюсь заодно, по-маленьку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торой мыша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когда у нас дома крысинный яд разложат, я делаю себе чисто трубочку,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яд бритвочкой размельчаю, делаю себе жирную такую дорогу и "пудрю себе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ноздри"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тий мышонок посмотрел на них так скучно, встает из-за стола и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шел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эти два ему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ы че братан!? Ты куда!? Обиделся что ли, что ты не такой крутой как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мы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он им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 нет ребята вы че, пойду домой - кота ебать!!!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некдот рассказал(а) Леха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4 января 20</w:t>
      </w:r>
      <w:r>
        <w:rPr>
          <w:color w:val="FF0000"/>
        </w:rPr>
        <w:t>01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Гольф-клуб под Лондоном. В клубе появляется новый игрок и кладет шары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 лунку один за другим. Удар - шар в лунке, удар - шар в лунке. К нему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одходит постоянный член клуба и спрашивает: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Сэр. Вы впервые в нашем клубе и так великолепно играете, такой удар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й глазомер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Вы понмаете, моя работа очень зависит от глазомера и твердости руки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о в том, что я - профессиональный убийц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е может быть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Да как не может быть. Видите - из моей сумки с клюшками торчит приклад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Это моя снайперская винтовка с оптическим прицелом. Я не расстаюсь с ней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ому, что могу получить заказ в любой момент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ак интересно, а могу я ее посмотреть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Смотрите, пожалуйста. 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</w:rPr>
        <w:t xml:space="preserve">Киллер достает из сумки шикарную винтовку с новейшим оптическим прицелом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джентльмен смотрит в прицел и наводит его на свою виллу, которая находится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рех километрах от гольф-клуб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Чудеса. Вот это оптика. Видно каждый сантиметр здания. Строители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волочи - угол недобелили. О, окно спальни моей жены... Раздевается..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 кто это рядом с ней? Сосед!? А что это они делают...Так... Сэр Вы можете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ять и выполнить заказ прямо сейчас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, конечно. Один выстрел - тысяча фунтов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Будьте добры, накажите этих двух голубков. Отстрелите моему соседу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жское достоинство, а жену - в голову, чтоб не мучалась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Киллер наводит винтовку на виллу, вставляет патрон и ждет пять, десять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ятнадцать минут. Джентльмен в нетерпении кричи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 что-же Вы медлите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е торопите меня, сэр. Я пытаюсь сэкономить Вам тысячу фунтов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1 декабр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Тюрьма.Сидят зэки в камере,скучно.Тут заводят новенького.Они решили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колоться,говорят:"Слышь ,братан,у нас тут прописка существует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бирай,или мы все тебя в жопу ебем,или один глаз выкалываем"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Тот к двери ломится и кричит:"Эээй,охрана, вы чё меня к пидорам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адили?" Зэки охуели:"Эй,козел,ты чё,какие мы тебе пидоры?"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:"Да что-то я среди вас одноглазых не вижу..."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ха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екдот рассказал(а) Леха (halva@omen.ru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4 ноябр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Классическая ситуация. В мерс сзади въезжает запорожец. Вылезают два братка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достают из запора деда. Начинают гнуть пальцы. Фары, бампер, весь зад битый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Короче говорят - "с тебя дед 15 штук баксов". Ну дед достает деньги и говорит -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Берите". Те немного подумав ,спрашивают - "Кем дед работаешь, откуда бабки?"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д - "Экстрасенсом"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атки - "А под кем ходишь, крыша то есть??"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д - "Нету"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атки - "Ну значит под нами ходить будешь. С тебя по 50 косых каждому."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д достает деньги и отдает их браткам - "Усритесь"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Братки взяли деньги и уехали .День проходит - срут парни, второй - тоже срут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Уже два дня ничего не ели - все авно срут. На пятый день решают поехать к деду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риходят к нему и говорят - "Вот дед сказал ты - усритесь, так и срем уже пять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ней. Вылечи"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д- "денег будет стоить, по 50 косых с каждого"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атки - "забирай"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д - "не срите парни"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Братки день не срут, второй, третий. А к деду боятся ехать. Нашли какую-то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бабку-знахарку. Приехали к ней. Так и так, рассказали историю. Она им и говорит -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"Вот вам зелье, выпьете и все пройдет". Парни стоят , мнутся. Вдруг открывается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дверь в комнату, высовывается голова деда, и дед им говорит -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Е ССЫТЕ , РЕБЯТА!!!!"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8 октябр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ные особенности того, как работает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 в западных кинофильмах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У текстовых редакторов нет курсор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Герои фильмов чрезвычайно быстро набирают текст, причем никогда не пользуются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этом клавишей "пробел"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Персонажи фильмов никогда не печатают с ошибками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Hа любом мониторе буквы имеют размер в несколько сантиметров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Суперкомпьютеры которые используют HАСА и ЦРУ,или другие правительственные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реждения, всегда имеют очень простой графический интерфейс. Если же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фического интерфейса нет, то используются чрезвычайно мощная текстовая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андная оболочка, понимающая литературный английский(такая оболочка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oставляет доступ к любой нужной информации, стоит что-нибудь набрать вроде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олучить доступ к секретным файлам" на первой попавшейся клавиатуре)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.Для того, чтобы заразить компьютер разрушительным вирусом, достаточно просто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набрать на клавиатуре "Загрузить вирус" </w:t>
      </w:r>
    </w:p>
    <w:p>
      <w:pPr>
        <w:pStyle w:val="WWHTMLPreformatted"/>
        <w:rPr/>
      </w:pPr>
      <w:r>
        <w:rPr/>
        <w:t>7.</w:t>
      </w:r>
      <w:r>
        <w:rPr>
          <w:rFonts w:eastAsia="Courier New Cyr" w:cs="Courier New Cyr" w:ascii="Courier New Cyr" w:hAnsi="Courier New Cyr"/>
        </w:rPr>
        <w:t>Все компьютеры соединены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.Все панели управления работают под напряжением в 1000 вольт и имеют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монтированные взрывные устройств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9. О сбое компьютер вы узнаете по яркой вспышке, клубам дыма , фонтану искр и</w:t>
      </w:r>
    </w:p>
    <w:p>
      <w:pPr>
        <w:pStyle w:val="WWHTMLPreformatted"/>
        <w:rPr/>
      </w:pPr>
      <w:r>
        <w:rPr>
          <w:rFonts w:eastAsia="Courier New Cyr" w:cs="Courier New Cyr" w:ascii="Courier New Cyr" w:hAnsi="Courier New Cyr"/>
        </w:rPr>
        <w:t>взрыву, котoрый отбросит вас от кoмпьютера на несколько метров</w:t>
      </w:r>
      <w:r>
        <w:rPr/>
        <w:t>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0.После набора текста компьютер можно просто выключить, не сохранив данные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1.Хакер способен взломать самую крутую защиту ,угадав пароль со второго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2.Вы можете обойти сообщение "Отказ в доступе" с помощью команды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игнорировать"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3.Любой компьютер загружается не более, чем за 2 секунды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4.Сложные вычисления и загрузка больших объeмов данных завешаются не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е, чем за 3 секунды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5.Модемы в фильмах обычно передают данные со скоростью не менее 2 гигабайт в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кунду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6.Когда перегревается главный компьютер атомной станции или ракетной базы, все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нели управления взрываются - непосредственно перед взрывом всего здания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7.Если вы просматриваете файл, а его кто-то удаляет, то файл исчезает с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ран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8.Если на дискете есть зашифрованные файлы, то стоит вам вставить ее в дисковод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у вас сразу запросят пароль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.Компьютеры могут обмениваться информацией друг с другом независимо от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о, кто их изготовил и в какой галактике(фильм "День Hезависимости").Все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имеют один и тот же стандартный интерфейс. Так,с помощью записной книжки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 можете подобрать PIN-код кредитной карточки(фильм "Терминатор-2")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0.Любые дискеты читаются на любом компьютере, оснащенном дисководом, любые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ы работают работают на любой платформе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1.Чем совершение компьютер, тем больше у него кнопок. При этом работа на таком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е требовала бы весьма профессионального оператора, так как на кнопках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т никаких надписей ,за исключением кнопки "Самоуничтожение"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2.Большинство компьютеров ,даже самых маленькие, способны работать в режиме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произведения реалистичной трехмерной интерактивной анимации в гигантских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ешениях с фото реалистичной глубиной цвет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3.Лаптоны всегда могут работать в режиме полноэкранного видеофона в режиме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ьного времени и имеют неимоверную производительность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4.Когда персонажи смотрят на монитор, изображение настолько яркое ,что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цируется на его лицо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5.Поиск в Internet всегда дает вам именно то, что вы искали, независимо от того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колько общие ключевые слова вы задали (так ,например, в фильме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"Hевыполнимое задание"Том Круз задал поиск по ключевым словам "файл"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"компьютер", после чего получил 3 ссылки)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еренаправлено 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11 сентябр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Летит кореец на МиГе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ит на него самолет летит, читает инструкцию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"Если вам плохо нажмите синию кнопку"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Нажимает, стучат пулеметы, враг падает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Летит дальше, на него летят двое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Инструкция: "Если вам очень плохо нажмите красную кнопку"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мет, срывается две ракеты, сбивают янки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Летит дальше, на него эскадрилья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Читает: "Если вам просто пи@дец поверните красный рычаг"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орачивает, открывается дверца, вылазит мужик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Ну-ка, узкоглазый, двинься, ща мы их сделаем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некдот рассказал(а) Gref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ь (М) приводит к врачу (В) маленького сын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: - Мой сынишка жалуется, что у него болит пися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 (внимательно осмотрев): - Да ... С этой минуты писю называем членом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начинаем лечить сифилис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/>
      </w:pPr>
      <w:r>
        <w:rPr/>
        <w:t xml:space="preserve">       </w:t>
      </w:r>
      <w:r>
        <w:rPr>
          <w:lang w:val="en-US"/>
        </w:rPr>
        <w:t xml:space="preserve">Toshinsky, Tokyo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WHTMLPreformatted"/>
        <w:rPr>
          <w:rFonts w:ascii="Times New Roman" w:hAnsi="Times New Roman" w:eastAsia="Times New Roman" w:cs="Times New Roman"/>
          <w:lang w:val="en-US"/>
        </w:rPr>
      </w:pPr>
      <w:r>
        <w:rPr>
          <w:color w:val="FF0000"/>
          <w:lang w:val="en-US"/>
        </w:rPr>
        <w:t xml:space="preserve">10 </w:t>
      </w:r>
      <w:r>
        <w:rPr>
          <w:rFonts w:eastAsia="Courier New Cyr" w:cs="Courier New Cyr" w:ascii="Courier New Cyr" w:hAnsi="Courier New Cyr"/>
          <w:color w:val="FF0000"/>
        </w:rPr>
        <w:t>мая</w:t>
      </w:r>
      <w:r>
        <w:rPr>
          <w:color w:val="FF0000"/>
          <w:lang w:val="en-US"/>
        </w:rPr>
        <w:t xml:space="preserve"> 2000</w:t>
      </w:r>
    </w:p>
    <w:p>
      <w:pPr>
        <w:pStyle w:val="WWHTMLPreformatted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WWHTMLPreformatted"/>
        <w:rPr/>
      </w:pPr>
      <w:r>
        <w:rPr>
          <w:lang w:val="en-US"/>
        </w:rPr>
        <w:t xml:space="preserve">   </w:t>
      </w:r>
      <w:r>
        <w:rPr>
          <w:rFonts w:eastAsia="Courier New Cyr" w:cs="Courier New Cyr" w:ascii="Courier New Cyr" w:hAnsi="Courier New Cyr"/>
        </w:rPr>
        <w:t>Встречаются два мужика, один второму говори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-Меня жена уже достала, то не так, это не так, да мусор убери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да мало зарабатываешь, да поздно приходишь, в бигудях страшных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о дому ходит, не кормит ни хрена, угрюмая вечно, кошку завела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знает же, что я котов ненавижу,  короче, житья нет. Может подскажешь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от нее избавиться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торой говори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-А ты ее затрахай. Ночью раз по 10, утром проснетесь -- пару палок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осле завтрака, перед уходом на работу, в обед, после работы, после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ужина. Она у тебя две недельки посохнет, и сама сдохнет. 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-Точно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-Точно. 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Ну, сказано -- сделано. Разошлись они. Прошла 1 неделя и решил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торой проведать первого, как там у него дела идут. Приходит к нему 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открывает дверь -- а там чистота, порядок,  все блестит, цветочки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 горшочках, занавесочки новые, никаких котов, жена деликатесики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сякие готовит, по квартире порхает, песенку какую-то напевает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у нее спрашивае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-А где твой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-А он там в спальне. Отдыхает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Пошел он в спальню, заходит, а тот сухой, полуживой, замученный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жит на кровати и дышит еле-еле. Второй у него спрашивае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-Ну, как у тебя продвигается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А тот глаз один открыл и чуть слышно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-Слышишь… Поет… И не знает, что через неделю ей пиздец..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4 феврал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Москва. Зима. Снег. Мальчик играет в футбол. Вдруг звон разбитого стекла. </w:t>
      </w:r>
    </w:p>
    <w:p>
      <w:pPr>
        <w:pStyle w:val="WWHTMLPreformatted"/>
        <w:rPr/>
      </w:pPr>
      <w:r>
        <w:rPr>
          <w:rFonts w:eastAsia="Courier New Cyr" w:cs="Courier New Cyr" w:ascii="Courier New Cyr" w:hAnsi="Courier New Cyr"/>
        </w:rPr>
        <w:t>Выбегает дворник, суровый русский дворник с метлой и гонится за мальчиком</w:t>
      </w:r>
      <w:r>
        <w:rPr/>
        <w:t>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Мальчик бежит и думает: "Зачем, зачем все это? Зачем весь этот имидж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уличного мальчишки, весь этот футбол, все эти друзья? Зачем??? Я уже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делал все уроки, почему я не сижу дома на диване и не читаю книжки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го любимого писателя Эрнеста Хеммингуэя?"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Гавана.Эрнест Хеммингуэй дописывает очередной роман и думает: "Зачем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зачем все это? Как все надоело, вся эта Куба, эти бананы, этот тростник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эта жара, эти кубинцы!!! Почему я не в Париже, не сижу со своим другом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ндре Моруа в обществе прекрасных куртизанок, попивая утренний апперетив 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беседуя о смысле жизни?.."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ариж Андре Моруа, поглаживая бедро прекрасной куртизанки и попивая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утрений апперетив думает:   "Зачем, зачем все это? Как надоел этот Париж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эти грубые французы, грязные мароканцы, эти тупые куртизанки, эта эйфелева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башня, с которой тебе плюют на голову! Почему я не в Москве, где холод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нег, не сижу со своим лучшим другом Андреем Платоновым, и не беседую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 смысле жизни?"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Москва. Холод. Снег. Андрей Платонов. В ушанке. С метлой. Гонится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за мальчиком и думает: "Бля, догоню, убью на хуй!"  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екдот рассказал(а) Антон (anton@flg.ru)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30 январ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Женщина вызвала телемастера. Он пришел, починил ей телевизор, </w:t>
      </w:r>
    </w:p>
    <w:p>
      <w:pPr>
        <w:pStyle w:val="WWHTMLPreformatted"/>
        <w:rPr/>
      </w:pPr>
      <w:r>
        <w:rPr>
          <w:rFonts w:eastAsia="Courier New Cyr" w:cs="Courier New Cyr" w:ascii="Courier New Cyr" w:hAnsi="Courier New Cyr"/>
        </w:rPr>
        <w:t>и говорит: с вас 250 рублей. Ну, ей жалко стало платить, она</w:t>
      </w:r>
      <w:r>
        <w:rPr/>
        <w:t xml:space="preserve">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нимает платье и говорит: - А так? Он: - 250! Она снимает лифчик: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А так? Он: - 250! Она снимает трусики, и говорит: - А так!?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Он долго молча смотрит на нее, а затем говорит: 250..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Ну, черт с тобой, говорит она, получи свои 250. Он берет деньги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уходит от нее, заходит в соседний пивбар, бросает на стойку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 250 и говорит: - Пива на все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Мужик, ты ж обоссышься! - говорит бармен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Так ему и надо. Не хотел 10 минут постоять, пусть теперь целый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день ссыт...  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некдот рассказал(а) Нежная Кошка 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18 ноября 1999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Группа вооруженных людей захватила Бадаевский пивзавод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ррористы пятый день не могут сформулировать свои требования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некдот рассказал(а) Сергей 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1 сентября 1999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Две дамы играют в гольф. Одна бьет по мячу и с ужасом видит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как он попадает в одного из мужчин из компании, играющей неподалеку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Мужчина хватается руками за промежность, падает и начинает со стоном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таться по земле. Дама подбежала к нему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Д) - Простите пожалуйста, я нечаянно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М) - Hичего, о-о-о, сейчас пройдет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Д) - Разрешите, я вам помогу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М) - Hичего, все в порядке, о-о-о-о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Д) - Я врач, я смогу вам помочь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Дама кладет мужчину на спину, расстегивает ему ширинку, запускает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внутрь руку и начинает массировать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Д) - Hу как, лучше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(М) - О-о-о, это правда очень приятно, но мой большой палец все равно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утко болит!!!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некдот рассказал(а) roman 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4 сентября 1999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Закончили четверо курсантов свою богодельню и попали в одну часть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Ну и рассказывают друг другу как отдохнули летом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Один и говорит: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Я так отдохнул, так оттянулся, столько телок там осталось, опять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туда хочу. Так сильно хочу!!!! Пойду к командиру, попрошусь в отпуск!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Друзья ему: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Да ты что сдурел, толко поступил и в отпуск! Кто ж тебя отпустит?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Да попробую, будь, что будет!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шел к командиру. Через пять минут выходит доволный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Подписал!!!!!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Друзья обступили - рассказывай мол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Да вот захожу, говорю, в отпуск хочу, вы меня в отпуск, а я вам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рацуху(рациональную идею) подгоню. Командир согласился. Ну, говорю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oлдат у вас во дворе шару гоняет, траву косит. Он в одну сторону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косит, а в другую у него холостой ход. Надо ему вторую косу привязать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будет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 обе стороны косить. Командиру идея понравилась, ну солдату косу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ривязали, а меня - в отпуск!!!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Тут все друзья в очередь к командиру мгновенно выстроились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Заходит первый: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Товарищ командир, в отпуск хочу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А рацуха есть?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Конечно есть. Там у вас солдат во дворе шарится, траву косит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 потом по ней топчется. Надо ему вилы снизу привязать, пусть сразу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откидывает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у солдата поднапрягли, а рационализатора - в отпуск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торой заходит: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В отпуск?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В отпуск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Рацуху придумал?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Придумал. Там у вас солдат шарится, траву косит, а потом по всему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олю раскидывает. Надо ему тележку привязать, пусть туда складывает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И этого в отпуск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Заходит третий: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Товарищ командир, тоже в отпуск хочу, но что-то рацухи в голову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не лезут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Нет, без рацухи нельзя, иди думай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ыходит он во двор, а там кроме солдата, ну ничего нету! Солдат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замахался уже пахать, пот ручьем катит, смотрит на старлея из-подлобья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и говорит: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Ну что ты смотришь, что ты смотришь, фару мне на лоб, фару, чтоб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чью косил !!!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некдот рассказал(а) Андрей 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5 марта 2001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автобусе едет мужик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Гражданка, прокомпостируйте билетик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волшебное слово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жик с сомнением:</w:t>
      </w:r>
    </w:p>
    <w:p>
      <w:pPr>
        <w:pStyle w:val="WWHTMLPreformatted"/>
        <w:rPr/>
      </w:pPr>
      <w:r>
        <w:rPr>
          <w:rFonts w:eastAsia="Courier New Cyr" w:cs="Courier New Cyr" w:ascii="Courier New Cyr" w:hAnsi="Courier New Cyr"/>
        </w:rPr>
        <w:t>- Крибле-крабле-бумс</w:t>
      </w:r>
      <w:r>
        <w:rPr/>
        <w:t>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некдот рассказал(a) Томка 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3 марта 2001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вушка и парень зашли в подъезд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вушка: Закрой дверь! - закрыл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крути лампочку! - выкрутил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чешь, в рот возьму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Еы чего?! Она ж горячая!!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</w:rPr>
        <w:t>Анекдот рассказал(a) Толян (tolea2000@mail.md)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6 февраля 2001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на и любовник готовятся к бурной ночи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орогая, сегодня у нас будет ТАКОЕ!!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Подожди,  надо клетку с попугаем чем-нибудь закрыть, а то он говорящий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ом все мужу расскажет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рыли клетку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Ну, дорогая, готовься. Сейчас я с разбегу прыгаю на люстру (!!!)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ы принимаешь нужную позу, а потом я со всей силой падаю (!!!) и …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пугай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трежьте мне язык, я должен это видеть!!!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некдот рассказал(a) kolgas 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5 февраля 2001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Четвертый утренний парадокс. Утро добрым не бывает.</w:t>
      </w:r>
    </w:p>
    <w:p>
      <w:pPr>
        <w:pStyle w:val="WWHTMLPreformatted"/>
        <w:rPr/>
      </w:pPr>
      <w:r>
        <w:rPr/>
        <w:t>2.</w:t>
      </w:r>
      <w:r>
        <w:rPr>
          <w:rFonts w:eastAsia="Courier New Cyr" w:cs="Courier New Cyr" w:ascii="Courier New Cyr" w:hAnsi="Courier New Cyr"/>
        </w:rPr>
        <w:t xml:space="preserve"> Капля водки с утра оживит и лошадь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Вы художник? Нет, я просто с похмелья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Из песни: "Как отвратительно в России по утрам…"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Если утром жена с вами не разговаривает, значит, пьянка удалась 6. Во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пьянки мы чувствуем себя личностью. Наутро - организмом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 Похмелье бывает только на нечетный день пьянки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. Первый утренний парадокс. Если вечером лег спать в ботинках, то на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тро почему-то болит голов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9. Второй утренний парадокс. Пиво с утра не только вредно, но и полезно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 0. Третий утренний парадокс. Если Вы проснулись на улице, значит, Вы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м заснули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1. Пятый утренний парадокс. Минералка утром - не роскошь, а средство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вижения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2. Расширенный пятый утренний парадокс.... водку??? Теплую??? Из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льниц??? КОHЕЧHО БУДУ!!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3. Шестой утренний парадокс. Даже я по утрам не выгляжу как Синди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Кроуфорд. (Синди Кроуфорд)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4. Принцип выборочной отраженности. Часто о лучших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утах в нашей жизни мы узнаем от очевидцев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5. Синдром купированной реконструкции. Стыдно за вчерашнее, но не помню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 кем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6. Неверный опохмел ведет к запою 17. Лемма Ерофеева: Я ровно настолько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 утром мрачнее обычного трезвого себя, насколько веселее обычного был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ануне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. Из песни: "Я сегодня не такой, как вчера - а вчера я был вообще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какой"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. Похмелье - это когда не решаешься выйти из комнаты, потому что твоя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лова настолько распухла, что, кажется, не пройдет в дверь 20. "О, как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зрение синхронно с бодуном!"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1. Еще не вечер, а уже как утром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2. Седьмой утренний парадокс. И откуда они берутся? Я же никогда не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упал пустых бутылок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3.... на вторые сутки, когда закончился словарный запас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4. Пиво. Причина, по которой я просыпаюсь по утрам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5. Нет уверенности в завтрашнем дне: какое оно будет, завтрашнее дно?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6.... Если б я был пивом - приходил бы по утрам…</w:t>
      </w:r>
    </w:p>
    <w:p>
      <w:pPr>
        <w:pStyle w:val="WWHTMLPreformatted"/>
        <w:rPr/>
      </w:pPr>
      <w:r>
        <w:rPr/>
        <w:t>27.</w:t>
      </w:r>
      <w:r>
        <w:rPr>
          <w:rFonts w:eastAsia="Courier New Cyr" w:cs="Courier New Cyr" w:ascii="Courier New Cyr" w:hAnsi="Courier New Cyr"/>
        </w:rPr>
        <w:t xml:space="preserve"> Правило утреннего ориентирования. Если назавтра после пьянки Вы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увствуете себя великолепно выспавшимся, у Вас не болит голова,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енно не хочется опохмелиться, значит, пьянка была позавчер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8. Восьмой утренний парадокс. Вот что плохо в питье водки с утра -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но будет провести день разнообразно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9. Кто спал с моей рожей и помял ее всю? (КБ)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</w:rPr>
        <w:t>Анекдот рассказал(a) Mиша (</w:t>
      </w:r>
      <w:r>
        <w:rPr>
          <w:rStyle w:val="WWHyperlink"/>
        </w:rPr>
        <w:t>michael@kspus.org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2 февраля 2001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лушается дело об изнасиловании в телефонной будке с использованием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стрюли. Защитник берет слово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Уважаемый суд! Мой подопечный невиновен: рост обвиняемого - метр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шестьдесят; рост потерпевшей - метр девяносто восемь, высота кастрюли -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0 см. Нестыковочка выходит!</w:t>
      </w:r>
    </w:p>
    <w:p>
      <w:pPr>
        <w:pStyle w:val="WWHTMLPreformatted"/>
        <w:rPr/>
      </w:pPr>
      <w:r>
        <w:rPr>
          <w:rFonts w:eastAsia="Courier New Cyr" w:cs="Courier New Cyr" w:ascii="Courier New Cyr" w:hAnsi="Courier New Cyr"/>
        </w:rPr>
        <w:t>Суд выносит оправдательный приговор. Адвокат с подсудимым выходят</w:t>
      </w:r>
      <w:r>
        <w:rPr/>
        <w:t xml:space="preserve">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из здания суда и заворачивают за угол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двока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ы обещал рассказать, как все-таки ты это сделал?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ак-как... Надел кастрюлю ей на голову и держался за ручки!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екдот рассказал(a) Ф.Инka (finka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1 февраля 2001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октор, у меня что-то в жопе нехорошо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что там может быть хорошего?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некдот рассказал(a) Сид 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13 февраля 2001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ишник останавливает мерсюк и представляется 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Командир взвода Козлов!!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ый русский 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Командир взвода кого???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екдот рассказал(a) Bugs_Bunny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9 февраля 2001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ерал с инспекцией в солдатской столовой пробует суп и строго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Где дежурный по столовой?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порщик: -Я,товарищ генерал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ерал: -Почему не кладёте в суп лавровый лист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порщик: -Не жрут, товарищ генерал!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некдот рассказал(a) ТТ 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8 февраля 2001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ходит мужик к председателю колхоза и говрит 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озьмите меня на работу, я понимаю язык животных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едатель говорит 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ошли, проверим тебя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ходят они в коровник, там стоит корова и мычит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едатель спрашивает мужика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Ну, чего она сказал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Говорит, что надоили у нее сегодня два ведра молока и одно ведро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али председателю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редседатель промолчал, повел мужика в свинарник. Там стоит свинья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хрюкает. Председатель 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Чего она говорит 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Говорит, что родилось у нее сегодня 5 паросят, одного зарезали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отдали председателю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ошли дальше. Проходят мимо козы, а та как за блеет. Председатель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закричи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Не слушай ее! Не слушай ! Было то всего один раз и то по пьяной лавочке!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екдот рассказал(a) Горлум (gorlum@chat.ru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7 февраля 2001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ревня. Раннее утро. Отец будит сына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ставай, пора сено косить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ын отвечае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Брось, отец, один фиг сегодня работы не будет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О.: - Давай, давай, нефига валяться, день хороший выдался, я косы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готовил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матерился сынок и поплелся за отцом в поле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окосили они немножко, косы затупились, отец отправил сына домой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точилом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ынок взял точило, заглянул в дом, а там мать с соседом сношаются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ынок почесал репу и пошел обратно. Приходит и видит, что отец на поляне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делает со свиньей то же, что сосед с мамашей. Сынок от всего этого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 трансе поперся куда глаза глядят. Смотрит - сосед едет на телеге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у сынок к соседу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Если не дашь 100$, щас папане все расскажу, он у нас злой, враз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пором зарубит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Ну сосед и послал пацана куда подальше. Сын идет обратно к отцу, отец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рашивае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 чем с соседом говорил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 вот, просит, чтобы ты ему курицу зарубил, а то он крови боится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у отец за топор и соседу на помощь :)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осед от такого дела офигел и в поля бежать. Ну отец ессно за ним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чь курицу поймать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ут приходит мать, обед принесла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куда это отец с топором побежал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Да рассказал я ему про вас с соседом, сказал - его прибьет, потом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бя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у маманя по соседям прятаться в деревню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ут отец пришел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Во блин, у соседа наверное крыша поехала, час носился, ни его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 курицы, ёклмн. А мать куда это так быстро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ын: - да я рассказал про тебя со свиньей, так она пообещала всей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ревне сообщить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ц за ней, не выпуская топора: - УБЬЮ ССУКУ!!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ынок сел на камушек, посмотрел вслед задумчиво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я ж сказал - работы не будет..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некдот рассказал(a) Адиль&amp;VSV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3 февраля 2001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ился как-то мужик идет домой и думает: ща жена будет орать,что де-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ть? Шел,Шел - придумал 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ходит домой "аккуратно",берет книжку и идет на кухню, садится на стул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читает. Здесь заходит жена и говорит: Что опять нажрался 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жик: Нет, ты что дорогая видишь книжку читаю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на: Идиот! закрой чемодан и иди спать !!!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некдот рассказал(a) Димасик-Тольятти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 февраля 2001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У ребят на даче жила охотничья собака, а их соседи, "новые русские"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решили выпендриться и завели белого пушистого кролика... Однажды вечером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обака возвращается домой и в зубах держит вываленного в грязи мертвого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кролика. Пацаны в ужасе и что бы нарваться на неприятности вымыли этого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кролика шампунем, высушили феном, причесали, надушили, в общем сделали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что могли и посидили ночью обратно в клетку соседям. Наутро стук в дверь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Открывают - на пороге стоит сосед. Ну, ребята думают, попали... А он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едный, руки трясутся, ноги подкашиваются, говори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Налейте выпить, а то сейчас концы отдам. Представляете, у меня кролик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на днях заболел и умер, так я его вчера похоронил. Сегодня утром во двор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ыхожу, а он падла в клетке сидит и на меня смотрит...   :о) 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=БС= 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екдот рассказал(a) Борис (Borismail@aport.ru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1 февраля 20</w:t>
      </w:r>
      <w:r>
        <w:rPr>
          <w:color w:val="FF0000"/>
        </w:rPr>
        <w:t>01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ут парень с девушкой в поезде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арень читает газету... А девушка перед ним и так и сяк, и ногу на ногу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нагнется, и вздохнет. Парень ноль внимания.тогда она возмущенно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Неужели вы меня не хотите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ень откладывает газету и ехидно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Я всегда говорил, лучше час потерпеть, чем три убалтывать..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30 января 2001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а мужика в коммуналке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Знаешь чем отличается занавеска от туалетной бумаги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??? Нет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га, так, значит, это ты!!!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</w:rPr>
        <w:t xml:space="preserve">Анекдот рассказал(a) Олег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9 января 2001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явление в газете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"Водителю такси обнаружившему в своей машине папку документов с грифом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овершенно секретно" предлагается застрелится самому"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екдот рассказал(a) Олег (oleg@cabel.net)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8 января 2001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0 причин, из-за которых быть мужиком лучше, чем женщиной: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Твой телефонный разговор длится 30 сек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В фильмах голыми гораздо чаще показывают женщин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Для  недельного отпуска тебе хватает одного чемодан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Тебе  не нужно следить за сексуальной жизнью твоих друзей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Очередь в туалет короче на 80 %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. Ты сам можешь открыть все бутылки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 Старым друзьям глубоко плевать на перемены в твоем весе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8. Когда ты переключаешь каналы в телевизоре, тебе не нужно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навливаться дольше чем на 5 сек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9. Форма твоей задницы не имеет никакого значения для трудоустройств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0. Все твои оргазмы настоящие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1. На тебя не нападают парни в масках хоккейных вратарей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2. Тебе не нужно всегда таскать с собой целую сумку крайне необходимых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метов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3. Когда тебя критикуют, тебе не нужно паниковать, что все вокруг тайно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бя ненавидят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4. Гараж и пульт телевизора – твои и только твои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5. Дела женитьбы улаживаются сами собой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6. Если кто-то забывает тебя куда-нубудь позвать, он все еще может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ваться твоим другом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7. Твои трусы стоят 100 руб. за 3 шт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. Тебе не нужно брить ничего, что находится ниже шеи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. Ни один из твоих сослуживцев не может довести тебя до слез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0. Тебе не нужно каждую ночь засыпать рядом с волосатой задницей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1. Если ты 34-летний холостяк, никто не обращает на это внимания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22. Все, что есть на твоем лице – всегда натурального цвета и формы.   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3. Ты можешь наслаждаться тишиной, сидя в машине на месте пассажир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4. Все проблемы улаживаются цветами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5. Ты думаешь о сексе 90% времени, свободного ото сн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6. Трех пар обуви тебе более чем достаточно.</w:t>
      </w:r>
    </w:p>
    <w:p>
      <w:pPr>
        <w:pStyle w:val="WWHTMLPreformatted"/>
        <w:rPr/>
      </w:pPr>
      <w:r>
        <w:rPr/>
        <w:t>27</w:t>
      </w:r>
      <w:r>
        <w:rPr>
          <w:rFonts w:eastAsia="Courier New Cyr" w:cs="Courier New Cyr" w:ascii="Courier New Cyr" w:hAnsi="Courier New Cyr"/>
        </w:rPr>
        <w:t xml:space="preserve">. Никто не перестает рассказывать неприличный анекдот, когда ты входишь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мнату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8. Ты можешь снять майку, если тебе жарко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9. Продавцы на авторынке могут говорить тебе правду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0. Тебе наплевать, заметили ли окружающие твою новую прическу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31. Ты можешь часами напролет молча смотреть футбол со своим другом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не терзаться вопросом: “Может, он сердится на меня?”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2. Весь месяц у тебя одинаковое настроение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33. Ты никогда не поедешь на другую заправку только потому, что эта –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“</w:t>
      </w:r>
      <w:r>
        <w:rPr>
          <w:rFonts w:eastAsia="Courier New Cyr" w:cs="Courier New Cyr" w:ascii="Courier New Cyr" w:hAnsi="Courier New Cyr"/>
        </w:rPr>
        <w:t>противная”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4. Ты знаешь как минимум 20 способов открывания пивных бутылок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35. Люди никогда не пялятся на твою грудь, когда ты разговариваешь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ними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6. Ты запросто можешь заскочить к другу без “небольшого подарочка”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37. Если ты не позвонишь другу в назначенное время, он не будет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казывать всем окружающим, как ты изменился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38. Ты никогда не пропустишь возможности заняться любовью только потому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у тебя “нет настроения”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39. Тебе не нужно помнить ничьих дат свадеб и дней рождений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40. Если другой мужик появился на вечеринке одетым так же, как и ты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 можете стать лучшими друзьями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екдот рассказал(a) Anonim (topstar99@mail.ru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4 января 2001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ВИЧЬИ ГАДАНИЯ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) Гадание по кольцу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Это старинное гадание. В ночь полнолуния незамужние девушки обычно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обирались в какой-нибудь избе, садились кружочком, клали на середину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золотое кольцо и вылючали свет. Немного погодя свет включали и начинали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то колечко искать. У кого из девушек оно окажется, та, значит, его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украл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) Как узнать имя суженого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Если девушка желает узнать имя суженого, ей следует проснуться ровно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 полночь, достать из пиджака, висящего на стуле, паспорт и быстро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читать первую страницу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) Гадание по льду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 морозную ночь девушка, собирающаяся гадать по льду, должна полить водой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дорогу перед своими воротами и встать с ведром в сторонке. Дождавшись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ого прохожего, она узнает о себе много интересного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екдот рассказал(a) Ф.Инka (finka@pisem.ne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17 января 2001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тор с удивлением рассматривает оранжевый член пациента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болели чем-нибудь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да нет,не болел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может где-то на вредном производстве работаете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нет,не работаю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а чем вообще занимаетесь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да ничем.Вот дома сижу,порнуху смотрю,чипсы ем..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екдот рассказал(a) Pafnuty (Pafnuty@omen.ru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16 января 2001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ред вылетом за океан на Олимпиаду наш боксёр-тяжеловес внезапно слёг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тяжёлой болезнью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омощник тренера выбегает на улицу и останавливает первого попавшегося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здорового мужика с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ожением полетать на халяву на самолёте.Тот естественно соглашается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И вот выходит он через несколько дней на бой против чернокожего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ериканского чемпион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арил гонг.Противник начал обрабатывать нашего мужика,а ему хоть бы что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 перерыве между раундами тренер объясняет:"От тебя требуется простоять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ё всего один раунд..."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Мужик спрашивает:"А можно я ему разок вдарю?"."Ну вдарь",-соглашается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нер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И вот начался последний раунд.Негр подскочил,а мужик взял да как даст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му промеж глаз.Тот упал,подбежал рефери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читает:"Раз.....Два...."А тренер объясняет:"Если он не встанет до тех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 пока он досчитает до десяти,ты-чемпион мира."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еее,не встанет.Я на бойне работаю.Быков валю.Ещё ни один не встал"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екдот рассказал(a) Александр (ferrari1983@chat.ru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7 января 2001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Один мужик перед свадьбой поклялся жене, что всегда будет говорить ей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только правду и никогда не будет обманывать. Потом, однажды возвращается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он из командировки в поезде. Вдруг с верхней полки спустилась изящная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женская ножка... Он на это дело смотрел-смотрел и - хвать!- ножку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за пяточку... Она-ничего. Он -хвать!- за коленочку... Она-ничего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Он выше... Короче, сошли вместе на первой же станции, сняли номер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 отеле, приятно провели время. Тут он думает, как же обьяснить жене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задержку в дороге? Посылает телеграмму: Подвернулась нога, лежу в постели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нимаю, целую..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екдот рассказал(a) Наталья (nepel@yandex.ru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3 января 2001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Играют в гольф Иисус, Моисей и Господь Бог. Ударил Моисей, мяч улетел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 океан. Моимей подошёл, океан расступился, он ударил второй раз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и попал в лунку. Второй бил Иисус. Мяч тоже улетел в океан. Иисус пошёл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о воде, уларил второй раз и попал в лунку. Третий бил Господь Бог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Ударил, мяч улетел в океан. Его схватила рыба. Рыбу схватила чайка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Чайку схватил орёл. Когда орёл пролетал над лункой, в него ударила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ния, рыба открыла рот, мяч выпал и попал прямо в лунку. Иисус говори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Папа, бросьте эти ваши еврейские шуточки и играйте по правилам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некдот рассказал(a) Кошелев 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9 декабр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Cтандартная ситуация - на светофоре в задницу "шестисотому" влетает ..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о-па черная "Волга". Ну, братан без башни вылазит, берет биту и начинает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обхаживать "Волгу" со всех сторон. Добирается до бокового стекла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о стороны водителя, трясь - стекло вдребезги, а внутри ... -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лицейская "шишка".</w:t>
      </w:r>
    </w:p>
    <w:p>
      <w:pPr>
        <w:pStyle w:val="WWHTMLPreformatted"/>
        <w:rPr/>
      </w:pPr>
      <w:r>
        <w:rPr>
          <w:rFonts w:eastAsia="Courier New Cyr" w:cs="Courier New Cyr" w:ascii="Courier New Cyr" w:hAnsi="Courier New Cyr"/>
        </w:rPr>
        <w:t>Браток: - О-па!!! А я стучу, стучу,- кому же бабки за аварию отдавать.</w:t>
      </w:r>
      <w:r>
        <w:rPr/>
        <w:t xml:space="preserve"> 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екдот рассказал(a) Armagedo (armagedo@freemail.com.ua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8 марта 2001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ходит мужик в хозяйственный магазин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йте мне мыло и веревку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ы что, повеситься хотите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(саркастически) Нет, млин, я помоюсь - и в скалолазы!!!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некдот рассказал(a) SSS </w:t>
      </w:r>
    </w:p>
    <w:p>
      <w:pPr>
        <w:pStyle w:val="Normal"/>
        <w:rPr/>
      </w:pPr>
      <w:r>
        <w:rPr/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1 марта 2001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чера произошло столкновение представителей сексуальных меньшинств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представителями сексуальных большинств. Большинство из меньшинств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авлено в больницу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8 февраля 2001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Из эротического романа: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 И он овладел ею в позе "Поиск домашних тапочек под диваном"..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екдот рассказал(a) Ф.Инka (finka@pisem.ne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7 февраля 2001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МАЗКИ (и что они означают на самом деле)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вушки: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0. Я отношусь к тебе как к брату (ты последний, чью кандидатуру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буду рассматривать)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9. У нас некоторая разница в годах (ты трухлявая развалина)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8. Ты меня не привлекаешь в "этом" смысле (ты самый уродливый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морозок из всех, каких я когда либо-видела)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 Мне надо разобраться в себе (у меня и без такого дебила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о хахалей)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. У меня уже есть парень (если так можно назвать моего кота)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Я не завожу романов с коллегами по работе (я не хотела бы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аться с тобой, даже если бы мы с тобой работали в разных городах)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Дело не в тебе, дело во мне (дело не во мне, дело в тебе)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Я хочу сконцентрироваться на своей карьере (даже такая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учная работа, как у меня, лучше, чем свидания со тобой)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Я дала обет безбрачия (уж по отношению к таким придуркам точно)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</w:rPr>
        <w:t>Отмазка N 1: Давай останемся друзьями (я бы хотела с тобой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аться и рассказывать о всех мужчинах, с которыми я встречаюсь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занимаюсь сексом)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екдот рассказал(a) Nekto (anon@mail.com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6 февраля 2001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0 признаков русского человека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. Может семь суток ехать в поезде, чтобы день погостить у дальнего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ственник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2. Не закусывает после первой даже под страхом смерти. А также после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торой, третьей и, кажется, четвертой и пятой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Заходит в кабинку туалета, на ходу доставая шариковую ручку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Восхищенно матерится в Британском музее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Волнуется, разговаривая с швейцаром или официантом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6. Ходит в гараж, в баню, на рыбалку, охоту и в театр, чтобы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ить. Ходит к любовнице, чтобы у нее выпить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7. Легко разделывается с самым изысканным блюдом при помощи столовой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жки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. Забирается на унитаз с ногами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9. Душа его по площади равна пяти американским, тремстам английским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осьмистам бельгийским душам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0. Когда рожает, кричит по-русски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17 февраля 2001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мужики хотят услышать от своих баб: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лый, ты уверен, что выпил уже достаточно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х, как чудесно ты пукаешь, сделай ещё раз для меня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решила с сегодняшнего дня ходить дома голой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ненадолго на улицу дом побелить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е ты не должен сейчас сидеть с друзьями в пивнушке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знаю, что там сзади у меня немного узко, но попробуй еще раз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я так возбуждает, когда ты пьяный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Конечно, милый, в следующем году у нас тоже будет годовщина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адьбы. Спокойно иди с друзьями на футбол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ослушай, я зарабатываю неплохо. Зачем тебе работать? Лучше научись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грать в покер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Милый, наша сексуальная соседка надела свою мини-юбочку. Ты должен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это посмотреть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т и еще раз нет! Я возьму машину только чтобы сменить масло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Дорогой, что ты скажешь на это: мы достанем хорошее порно, возьмем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щик пива, и я позову свою подругу на групповуху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записалась на йогу, чтобы перепробовать с тобой все позы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некдот рассказал(a) Котофей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10 февраля 2001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бутике новый русский с супругой выбирают галстук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Р продавцу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окажите вон тот зеленый галстук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пруга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акой зеленый, ты че, дятел. Хочешь выглядеть как лох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Р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 тогда малиновый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пруга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Ты меня десять лет назад своим пиджаком малиновым задолбал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а теперь еще и галстук прикупить собрался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Р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, а синий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пруга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ы еще голубой купи. Тогда точно на пидера похож будешь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ый русский молча достает ствол и стреляет своей в голову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орачиваетя к обалдевшему продавцу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лышь, братан, черный давай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</w:rPr>
        <w:t>Макс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екдот рассказал(a) Макс (fm101@mail.ru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13 января 2001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роезжает КП на скорости  абсолютно черный тонированный "600-ый"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Мент изо всех сил дует в свисток. "Мерс" останавливается, стекло слегка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ускается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Мент: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арушаете, гражданин. Ваши доку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окна высовывается ствол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Мент: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Куда засунуть свисток??? В жо... ???? ... А штаны уже можно одеть?..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Никак нет, никаких претензий...  счастливого пути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 быстро стартует. Мент еще быстрее включает рацию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Шестой, шестой! В вашем направлении с превышением следует черный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мерседес. Свистком не останавливать... да, бесполезно,... только жезлом!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Только жезлом!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некдот рассказал(a) Золотой гусь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color w:val="FF0000"/>
        </w:rPr>
        <w:t>8</w:t>
      </w:r>
      <w:r>
        <w:rPr>
          <w:rFonts w:eastAsia="Courier New Cyr" w:cs="Courier New Cyr" w:ascii="Courier New Cyr" w:hAnsi="Courier New Cyr"/>
          <w:color w:val="FF0000"/>
        </w:rPr>
        <w:t xml:space="preserve"> января 2001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Мужик на заправке пытается закрыть дверь "Запорожца". Одну захлопнул -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ая открылась. Другую захлопнул - первая открылась, и так 15 минут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зади уже очередь сигналит. Один мужик не выдержал - выходит и говори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Мужик, да кому твой жопер нужен, иди плати, не закрывая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Да, я вчера не закрыл - насрали..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нюшка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5 января 2001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има. Украинское село. Снега намело за ночь немерено. Шесть часов утр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дной хате загорается свет, во двор выходит мужичок, мелкий такой,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 фуфаечке, в шапке ушанке. Берет огромную фанерную лопату и начинает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чищать двор от снег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Тут на крыльцо выходит огромная бабища, в ночной рубахе, пузо страшных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размеров, на пузе лежат груди размером с баскетбольные мячи, и диким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лосом оре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Люды!!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других хатах загорается свет, селяне выходят во дворы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ы ж тикы подывиться на цього долбоеба! Корова не доена,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жинка не ебана, а вин, падла, сниг розгриба!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екдот рассказал(a) Егор Дебальцевский (khassine@yandex.ru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30 декабр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ин тип заходит в бар и говори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се политики муд@ки!!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Из-за стола встаёт гость и говорит ему с угрозой: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Бери свои слова назад!!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й спрашивае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ты что? Политик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 - Нет, муд@к!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некдот рассказал(a) арт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2 декабр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Обычный день в грузинской армии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жант зовет солдата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Эй, обезян, иды суда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лдат подходит и говори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оварищ сержант, я нэ обезян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жант берет Устав и читает солдату начало статьи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"Солдат обезян..."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роходит время. Солдат вместе с другими солдатами подходят к сержанту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говорят:</w:t>
      </w:r>
    </w:p>
    <w:p>
      <w:pPr>
        <w:pStyle w:val="WWHTMLPreformatted"/>
        <w:rPr/>
      </w:pPr>
      <w:r>
        <w:rPr/>
        <w:t>-</w:t>
      </w:r>
      <w:r>
        <w:rPr>
          <w:rFonts w:eastAsia="Courier New Cyr" w:cs="Courier New Cyr" w:ascii="Courier New Cyr" w:hAnsi="Courier New Cyr"/>
        </w:rPr>
        <w:t xml:space="preserve"> Товарищ сержант, вы тоже обезян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жант:</w:t>
      </w:r>
    </w:p>
    <w:p>
      <w:pPr>
        <w:pStyle w:val="WWHTMLPreformatted"/>
        <w:rPr/>
      </w:pPr>
      <w:r>
        <w:rPr/>
        <w:t>- ??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лдат достает Устав и читае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"Сержант роты обезян..."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жант заберает Устав и говори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Э-э, тут написано: "Сержант,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затем указывает пальцем на роту солдат) и произноси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... роты обезян...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0 декабр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Была у Вовочки корова. А у Маши бык. Привел как-то раз Вовочка свою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корову к Машиному бычку. Бык залез на корову, а Вовочка и Маша сидят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смотрят. Через некоторое время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овочка: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Может тоже попробовать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Маша: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мотри сам, ... твоя же корова!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екдот рассказал(a) ATB (loshkaf1@hotmail.com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17 декабр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Космодром. Идет подготовка к первому запуску новой ракеты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 центре управления сидят представители разных организаций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ринимавших участие в создании ракеты. Одну из фирм представляют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молодой специалист и опытный наставник. Начинается обратный отсчет: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сять, девять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одой специалист говорит наставнику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Что же вы молчите, ведь у нас куча недоделок, ракета не взлетит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иди и молчи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ь, шесть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ейчас же взорвется, я сам сообщу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оверь моему опыту, сиди и молчи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тыре, три... Тут вскакивает представитель еще одной фирмы и кричи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становите запуск, у нас есть недоделки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да опытный специалист говорит молодому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от видишь, по их вине сорван запуск ракеты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14 декабр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Мужик пришел домой, переоделся, пиво на табуретку, ноги - в тапки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рубает телик. На экране заставка: "Футбол. Лига Чемпионов"..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осмотреть, значит, собрался... Звонок в дверь. Он открывает. К нему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шею бросается офигенная девушка с криком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Милый! Я решилась! Я буду твоей женой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Бля-я-я-я-я!!! Ну почему именно сейчас???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некдот рассказал(a) Фантик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6 декабр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Репетиpyет pок-гpyппа. Заходит бас-гитаpист, ставит на колонкy бyтылкy водки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y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ы что, на pепетицию с водкой?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Hет, на пьянкy с гитаpой..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 декабр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Обкуренный Малыш сидит на подоконнике и лопает из банки варенье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ядом плюхается Карлсон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ривет, Малыш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ыш берет мухобойку и хрясь Карлсону по морде, тот выпадает из окна:</w:t>
      </w:r>
    </w:p>
    <w:p>
      <w:pPr>
        <w:pStyle w:val="WWHTMLPreformatted"/>
        <w:rPr/>
      </w:pPr>
      <w:r>
        <w:rPr>
          <w:rFonts w:eastAsia="Courier New Cyr" w:cs="Courier New Cyr" w:ascii="Courier New Cyr" w:hAnsi="Courier New Cyr"/>
        </w:rPr>
        <w:t>- Уйди, пчелка.</w:t>
      </w:r>
      <w:r>
        <w:rPr/>
        <w:t>.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некдот рассказал(a) Алика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1 декабр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брам с Сарой совокупляются. Сара говори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ак, Абрамчик, вперёд, вперёд, чуть-чуть левее, а теперь резко подай назад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брам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арочка, мы-таки ебёмся или паркуемся?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5 ноябр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Иностранец прожил в России много лет. Он в совершенстве владеет языком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даже матом, как сапожник. Но... один вопрос остался без ответа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у%во - это плохо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зд%то - это хорошо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почему же оху%тельно - это в два раза лучше, чем пиз%ато?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3 ноябр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дят мужики за пивом болтают о женщинах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И всё-таки, Вася, самая лучшая жена - слепо-глухо-немая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ся, подумав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е-е-е.... КРИВЛЯТЬСЯ БУДЕТ!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екдот рассказал(a) Владими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0 ноябр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Грузин думает, кого бы отыметь. Зашёл в переулок, кинул 10 баксов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тал в тень и ждёт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Идёт хохол, видит 10 баксов, хочет поднять, но замечает грузина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рывает свой зад сумками, поднимает десятку и уходит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узин думает про себя: "Хитры-ы-ый". Кладёт ещё 10 баксов и опять прячется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жит русский и неуловимым движением подымает баксы, даже не останавливаясь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узин думает: "Ловкий". Кладет ещё 10 баксов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Идёт другой грузин. Подошёл к баксам. Посмотрел на них, пнул ногой и ушёл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подняв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Грузин думает: "Горды-ы-ый". Подходит сам к своим баксам, нагибается..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ОВАРH-Ы-Ы-Й!!!"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некдот рассказал(a) Anton Luschenko 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5 ноябр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тор - пациенту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осмотрел я ваши анализы и должен вас огорчить: у вас глисты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циент (браток)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 ну... Диагноз какой-то не пацанский. Братва меня засмеет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тор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ет проблем! Напишем "очковые змеи"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некдот рассказал(a) Mike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8 октябр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Шереметьево. Самолет взлетает, набирает высоту, выравнивается. Сидят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ассажиры в хвосте, видят - из самолета падают люди и доносятся крики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соседнего салона. Входит потный, тяжело дышащий стюард и говори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, у кого еще билеты со скидкой?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екдот рассказал(a) ХАхол (ha@ukrpost.net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9 октябр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СТ для девушек - "Килокалории и секс"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девание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 его согласием - 12 ккал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без его согласия - 187 ккал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ятие нижнего белья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беими руками - 8 ккал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дной рукой - 12 ккал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дной рукой плюс пощечина - 37 ккал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ртом - 85 ккал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тягивание кондома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ри эрекции - 6 ккал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без оной - 315 ккал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людия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оиск пениса - 3 ккал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оиск G-точки - 10000 ккал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а «69»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лёжа - 8 ккал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тоя - 712 ккал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зм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астоящий - 112 ккал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имитированный - 513 ккал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оргазма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статься в постели - 12 ккал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убежать - 36 ккал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ыяснить, почему убежал он - 816 ккал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евание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покойно - 32 ккал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оропясь на последний автобус - 98 ккал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огда его жена звонит в дверь - 1218 ккал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екдот рассказал(a) usheletz (usheletz@newmail.ru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7 октябр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олько не в меня!!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(озираясь)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в кого?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екдот рассказал(a) Evgeny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15 октябр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вочке сильно надоел урок русского язык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поднял руку и спросил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Марья Ивановна, а ПОХ.Й пишется вместе или раздельно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что его удалили из класса до конца учебного года. Чему он очень обрадовался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Но Мария Ивановна ушла в декрет, и язык начал вести старый, умудренный опытом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брам Исаакович. Он позвонил родителям Вовочки и сказал, что тот опять может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дить на уроки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вочку это не устраивало, и на первом же занятии он спросил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брам Исаакович, а ПОХ.Й пишется вместе или раздельно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Это - когда как, - ответил старый учитель, - если, молодой человек, вы имеете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в виду мое отношение к вашим закидонам - то вместе, а если глубину великой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еврейской реки Иордан - то раздельно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С) Робинзон ОдЕсски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14 октябр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шел Кощей на крыльцо и почесал сначала сундук, потом зайца и утку..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екдот рассказал(a) Ф.Инka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9 октябр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стреча новых русских. Каждый привел с собой громадину-охранника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И только у одного - щуплый, низкорослый, болезненного вида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Он у тебя крутой боец?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Да нет, совсем никакой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Снайпер?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Никогда оружия в руках не держал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Так зачем ты его за собой таскаешь?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(Поглаживая охранника по голове)- А он у меня уже четвертый такой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се его за меня принимают. 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8 октябр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аpхивах фpанцyзского министеpства обоpоны на днях отыскалось любопытное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ьмецо. Оно датиpовано 1960 годом и подписано человеком, пpизванным в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pмию, но вовсе не желавшим отпpавляться на войнy в Aлжиp. Отметим для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pостоты понимания, что во фpанцyзском языке pодственники со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pоны мyжа или жены называются двоюpодными бpатьями или сестpами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т текст письма: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"Господин министp!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Мне 24 года, я женат на вдове 44 лет, котоpая имеет 25-летнюю дочь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й отец женился на этой девyшке и таким обpазом стал моим зятем, посколькy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- мyж моей дочеpи. Таким обpазом, моя падчеpица стала моей мачехой, pаз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yж она - жена моего отца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У нас с женой pодился сын. Он стал бpатом жены моего отца и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оюpодным бpатом моего отца. И, соответственно моим дядей, посколькy он -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pат моей мачехи. Таким обpазом, мой сын тепеpь - мой дядя. Жена моего отца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же pодила pебенка, котоpый стал одновpеменно моим бpатом, pаз yж он - сын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его отца, и моим внyком, посколькy он - сын дочеpи моей жены. Так как мyж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pи кого-либо является его отцом, полyчается, что я - отец своей жены,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аз я - бpат своего сына. Таким обpазом, я стал своим собственным дедом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Учитывая вышеизложенное, господин министp, пpошy вас пpинять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ые меpы для моей демобилизации, посколькy по законy нельзя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pизывать на слyжбy одновpеменно сына, отца и деда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Courier New Cyr" w:cs="Courier New Cyr" w:ascii="Courier New Cyr" w:hAnsi="Courier New Cyr"/>
        </w:rPr>
        <w:t>С надеждой на ваше понимание, пpимите, господин министp, yвеpения в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их искpенних чyвствах"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екдот рассказал(a) Gennadiy Ivanov (skygad@mail.ru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4 октябр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чера на лекции укуренный профессор показывал электромагнитные волны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вина студентов их увидела..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30 сентябр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арень с девушкой приходят после свидания к нему домой.  Он достает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ючи, а девушка ему говори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ы знаешь, я смотрю как мужчина открывает дверь и определяю, подходим ли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мы друг другу... Если он грубо втыкает ключ в дверь - он грубый любовник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и он не для меня, а если он роняет ключи и не может найти замочную скважину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он неопытный любовник и он тоже не для меня... А вот как ты открываешь дверь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милый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жик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, сначала я лизну замочную скважину..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/>
      </w:pPr>
      <w:r>
        <w:rPr/>
        <w:t>Karlusha</w:t>
      </w:r>
    </w:p>
    <w:p>
      <w:pPr>
        <w:pStyle w:val="Normal"/>
        <w:rPr/>
      </w:pPr>
      <w:r>
        <w:rPr/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3 сентябр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Доктор, неужели моя болезнь так ужасно безнадежна?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Ну зачем же так мрачно! Давайте скажем по-другому: если я вас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вылечу - я стану всемирно  известен! 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екдот рассказал(a) Кеш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16 сентябр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дит америкос в ирландском пабе и решил приколоться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лышь чуваки, кто сможет выпить сразу 10 кружек темного гиннеса,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получит от меня чек на 500 бакеров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Никто не согласился, только один чувак встал из-за стола и быстро вышел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скучал америкос и вдруг чувствует, что его трогают за плечо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ачивается и видит того ирландца, который выходил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эр, ваше предложение ещё в силе? Тогда я попробую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рет и залпом выпивает подряд 10 кружек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шалевший янки протягивает ему чек и спрашивае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Если не секрет, куда вы бегали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рландец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 я сбегал в соседний бар, чтобы проверить, смогу ли я выпить 10 кружек....!!!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некдот рассказал(a) Дима из Алматы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10 сентябр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городских автобусах над головой водителя всегда висит объявление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Германии: "Разговаривать с водителем строго воспрещается"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Англии: "С шофером лучше не разговаривать"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Израиле: "Нет никакого интереса разговаривать с шофером"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Италии: "Отвечать шоферу запрещено"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некдот рассказал(a) Кокос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5 сентябр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навливает грузин автоинспектор грузина водителя и спрашивае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рава естбь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Есть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ехосмотр есть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Есть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птечка есть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Есть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гнетушитель есть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анэчна есть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магнитола есть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Есть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огда включай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даются звуки лезгинки, инспектор начинает танцевать вокруг машины и кричи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Что смотришь? Не видишь, тэбэ танцую?! Дэнги давай!!!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/>
      </w:pPr>
      <w:r>
        <w:rPr>
          <w:rFonts w:eastAsia="Courier New Cyr" w:cs="Courier New Cyr" w:ascii="Courier New Cyr" w:hAnsi="Courier New Cyr"/>
        </w:rPr>
        <w:t>Анекдот рассказал(</w:t>
      </w:r>
      <w:r>
        <w:rPr/>
        <w:t>a) legion [HZT] (legion@male.ru)</w:t>
      </w:r>
    </w:p>
    <w:p>
      <w:pPr>
        <w:pStyle w:val="Normal"/>
        <w:rPr/>
      </w:pPr>
      <w:r>
        <w:rPr/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3 сентябр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явление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, Пенис, прошу поднять мне заработную плату по следующим причинам: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Я занимаюсь физичиским трудом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Я работаю на глубине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Я углубляюсь в работу с головой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Мне не платят дополнительно за работу на выходных и праздниках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Я работаю в обстановке с неблагоприятным климатом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. Я работаю в помещении с повышенной температурой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. Рабочее место очень затемнено и не имеет соотвествующей вентиляции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7. Моя работа подвергает меня постоянному риску заразиться инфекционным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болеванием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 от руководства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осле просмотра вашего заявления и внимательного изучения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оставленных данных, администрация отклоняет вашу просьбу о поднятии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работной платы, обосновываясь на следующих факторах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Вы не работаете полный восьмичасовой рабочий день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Вы засыпаете на работе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Вы не всегда следуете указаниям руководства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Вы не остаётесь на отведённом для вас рабочем месте и часто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ещаете близлежащие объекты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Вы оставляете рабочее место грязным после смены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. Вы не всегда соблюдаете инструкцию по технике безопасности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к примеру, ношение соответсвующей защитной одежды)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 Вы не ждёте пенсионного возраста для того, чтобы уйти в отставку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. Вы не любите работать две смены подряд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9. Вы часто покидаете рабочее место до того как вы выполнили дневную норму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И если всего сказанного вам мало, мы должны вам сообщить, что вас неоднократно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ели входящим и выходящим с работы с двумя сумками непонятного происхождения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Анекдот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ассказал</w:t>
      </w:r>
      <w:r>
        <w:rPr>
          <w:lang w:val="en-US"/>
        </w:rPr>
        <w:t>(a) Slider213 (russian.vodk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30 августа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Молодой специалист устраивается на работу в одну очень богатую фирму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персональном собеседовании президент фирмы вдруг ему заявляе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Если вы женитесь на моей дочери, я дам вам зарплату в 1 млн. долл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в год и сделаю партнером в фирме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что с ней, собственно, такого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зидент показывает ему фотку - девушка страшна как смертный грех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роме того, - добавляет президент фирмы, - она еще и тупа, как полено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пасибо, не надо, - говорит парень и собирается уходить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Ладно, ладно, 5 млн. долларов, личный вертолет и особняк на Лонг-Айленде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арень еще раз взглянул на фотку и согласился, подумав про себя: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"Чем черт не шутит! Если придется ее трахать, то можно натянуть ей на голову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шок, чтоб рожи не видеть, а там как-нибудь управлюсь."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роходит год. Парень купил на аукционе дорогую картину и собирается повесить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на стену. Он забирается на лестницу и говорит стоящей рядом жене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 че пялишься?! Тащи молоток быстро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Молоток, молоток, - забубнила жена, ушла и вернулась с молотком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еперь гвозди тащи! - кричит ей муж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Гвозди, гвозди, - забубнила жена, ушла и вернулась с гвоздями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ень начинает забивать гвоздь и попадает себе по пальцу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Ебать в жопу!!! - орет он от боли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Мешок, мешок, - забубнила жена и побежала из комнаты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некдот рассказал(a) Дима К. 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4 августа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ретьяковке перед картиной два знатока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Ого! Вы только посмотрите, какая прелесть! Какая техника! Какой колорит!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Волшебная палитра!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Да, превосходно! А какая игра красок! Обратите внимание, как восхитительно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первые лучи солнца вплетаются в общую гармонию жизни просыпающейся природы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Какая гамма авторских чувств!!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Да-а! Неподражаемо! А вот эти изумрудные блики на воде придают  эстетическую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свежесть всему полотну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Гениально!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Да-а! А вот рамочка-то, того-с, - полный пиздец!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Совершенно с вами согласен, батенька, поебень-с, а не рамочка, блевать тошно-с... 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некдот рассказал(a) Эстет плюс 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1 августа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часто просыпаюсь по ночам и, захлебываясь слезами, утыкаюсь в подушку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Я не могу понять, как наш Господь позволил появиться на свет Гитлеру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катиле и моей теще Светлане Федоровне..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екдот рассказал(a) Andrew Plyako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11 августа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апитан!!! Капитан!!!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</w:rPr>
        <w:t>- Что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Якорь всплыл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Хммм... Скверная примета..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некдот рассказал(a) ВуТ 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10 августа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Мужик нанялся в мюзик-холл, где выступал после канкана со смертельным номером: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рыгал с двадцатиметровой вышки, делал тройное сальто, попадал на трамплин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на десятиметровой высоте, еще двойное сальто, трамплин на пятиметровой высоте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опять двойное сальто и приземлялся головой на маленькую подушечку. Номер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ользовался огромным успехом, мужик получал бешеные бабки. Одно было плохо -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ждый раз после номера лежал два час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Однажды директор ему говорит - старик, давай усилим номер. Ты его делал столько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раз, знаешь наизусть. Прыгай с завязанными глазами. У нас сегодня аншлаг, будет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й успех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Короче, канкан идет к концу, мужик за кулисами завязывает глаза, музыка стихла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он выходит на сцену, залезает наверх, прыгает, попадает куда надо, потом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голову. И никаких оваций. Молчание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Мужик, превозмогая боль, встает, залезает наверх, делает четверное сальто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мплин, приземляется на голову. Ни одного хлопк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Мужик в шоке встает, качаясь, не в силах уйти. Вдруг сзади по плечу его хлопает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ректор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 что, старик, готов? Открываем занавес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некдот рассказал(a) Филипп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4 июл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агазине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звесьте, пожалуйста, эту курицу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</w:rPr>
        <w:t>Продавщица кладет курицу на весы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а 87 рублей 50 копеек будет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КОЛЬКО? Почем же у вас килограмм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авщица кричит в подсобку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Люба! Почем у нас куры?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некдот рассказал(a) Филипп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2 июл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пись на плакате, расположенном вдоль беговой дорожки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ринимая низкий старт, убедитесь в том, что сзади никто не бежит с шестом!!!"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екдот рассказал(a) Mikka (mikka@yahoo.com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12 июл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еред посещением английской королевой военного госпиталя в него пожаловала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комиссия. У одного из раненых пациентов в палате был обнаружен полный порядок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чистота и покой, выстиранные занавесочки, цветочки в вазе, аккуратный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кусный завтрак на подносе, белоснежное белье, в общем, рай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Какая красота, - удивляется комиссия. - А позвольте узнать, откуда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да почему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ак санитарки за мной ухаживают как-то по-особенному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И куда вы ранены, молодой человек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 хуй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Да вы что, с ума что ли посходили?! Завтра королева придет, а вы такие вещи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говорите. Вы уж, пожалуйста, нас не позорьте, придумайте какой-нибудь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другой ответ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Хорошо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риходит королева, ходит-бродит, видит такую замечательную палату и тоже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удерживается от вопроса, "почему?"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ак санитарки ухаживают, Ваше Величество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куда ж вы ранены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 низ живота, Ваше Величество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Хорошо, что не в хуй, - испугалась королева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казал Vasilisk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4 июл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Физик Фаренгейт изобрел новый инструмент, который он назвал ртутным термометром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Однако идея использовать его для измерения температуры человеческого тела пришла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к нему позже, когда Фаренгейт докладывал в Академии наук в пользе своего прибора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и в Академии ему сказали, что пусть он лучше это свое изобретение себе в задницу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сунет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некдот рассказал(a) Филипп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1 июл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шел новый русский в зоомагазин. Хочу, грит, купить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пугая и научить его говорить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али ему самого дорогого какаду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следущий день он приходи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е-а, не говорит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вы купите ему колокольчиков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пил и через два дня опять пришёл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сё равно не базарит, в натуре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вы купите ему лесенку и зеркальце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пил. Через три дня пришел снова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Молчит, сукин сын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вы ему купите качельку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пил и качельку. Приходит через неделю довольный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Ура! Заговорил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И что же он сказал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ак и сказал: "КОГДА Ж ТЫ МНЕ, ЧМО Ё*АНОЕ, ПОЖРАТЬ ДАШЬ!?"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30 июн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Мать убирает кладовку своего 13-летнего сынишки, и вдруг между шмотьями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находит порнографический журнал в стиле S&amp;M (садо-мазохизм)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Ну, мать впадает в истерику, рвет волосы на голове (типа такая у нас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равильная семъя, а сын - извращенец). В общем, приходит муж домой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жена вся в слезах, мол, "...вот так и так, у сына журнал такой поганый нашла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как его наказывать будем?" Отец, почесав репу: "Ну не знаю, во всяком случае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ЖОПЕ его шлёпать НЕ БУДЕМ!"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некдот рассказал(a) Карлуша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3 июн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Hу и как ты себя чувствовал во время первого парашютного прыжка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ак птица: лечу и гажу, лечу и гажу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некдот рассказал(a) Alexandr Petushko                      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2 июн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игада грузчиков работала по вызову у одной семьи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Хозяина дома не было, была только хозяйка. Один грузчик закончил работу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одходит к хозяйке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Мадам, я уже выполнил работу, не могли бы вы со мной рассчитаться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, конечно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зяйка снимает с грузчика штаны и начинает ему делать минет...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Грузчик после всего произошедшего с ним бежит к своему напарнику и с восторгом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рассказывает ему о произошедшем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Иди быстрее, там хозяйка такие чудеса творит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т тоже подходит к хозяйке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Мадам, я уже выполнил работу, не могли бы вы со мной рассчитаться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ория повторяется..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а грузчика бегут на улицу - там сидит шофер. Они ему всё рaссказывают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офёр бежит к хозяйке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Мадам, я уже выполнил работу, не могли бы вы со мной рассчитаться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Да, конечно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зяйка идет к шкафу, достает деньги и даёт ему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офёр в недоумении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ак же так, со мной деньгами, а с грузчиками по-другому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зяйка отвечае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Мне муж утром так сказал: "Шофёру дать деньги, а грузчикам х*й сосать"......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екдот рассказал(a) Юрий (yurii_lukin@usa.net)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17 июн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на запилила мужа: "Вот у Розки муж 25 раз может, а тебя на один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еле хватает..." Пилит и пилит каждый день, вот он и звонит Розкиному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мужу, спрашивает: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кажи, чем ты питаешься, какой у тебя режим дня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Розкин муж, ничего не понимая, отвечает: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 ем все подряд, режима никакого: дом - работа, а почему ты это спрашиваешь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Да вот, твоя Розка сказала моей жене, что ты 25 раз можешь, а я вот один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только, да и то в напряге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зкин муж отвечае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 не слушай ты эту Розку, она ведь дура, считает "туда" и "обратно"!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некдот рассказал(a) Мура 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15 июн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Русская ведущая на украинском концерте. Задумчиво глядит в список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цертных номеров. С недоумением: "Висела писенька?!"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13 июн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Hа пpиеме y психиатp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октоp, я каждyю ночь вижy один и тот же кошмаpный сон: мою тещy с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кpокодилом на поводке. Вы только пpедставьте себе эти оскаленные зyбы, эти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пpищypенные глаза и гоpящий ненавистью взгляд, этy холоднyю бyгpистyю кожy!!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, действительно, очень стpашно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 вы погодите, я же вам еще пpо кpокодила не pассказал!..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  <w:lang w:val="en-US"/>
        </w:rPr>
      </w:pPr>
      <w:r>
        <w:rPr>
          <w:rFonts w:eastAsia="Courier New Cyr" w:cs="Courier New Cyr" w:ascii="Courier New Cyr" w:hAnsi="Courier New Cyr"/>
        </w:rPr>
        <w:t>Анекдот</w:t>
      </w:r>
      <w:r>
        <w:rPr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рассказал</w:t>
      </w:r>
      <w:r>
        <w:rPr>
          <w:lang w:val="en-US"/>
        </w:rPr>
        <w:t>(a) Alexander Barychev</w:t>
      </w:r>
    </w:p>
    <w:p>
      <w:pPr>
        <w:pStyle w:val="WWHTMLPreformatted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5 июн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говор двух англичан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уда идешь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омой. - Показывает направление взмахом руки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Значит, к морю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очему это к морю?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здесь все в сторону моря. Еб@ный остров!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3 июн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Журналистка выясняет у фермера, в чем причина коровьего бешенства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т на нее пялится и говори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вы знаете, что бык напрыгивает на корову раз в году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редположим... ну и при чем тут это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вы знаете, что мы доим коров ЧЕТЫРЕ раза в день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Ценная информация, но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Ну вот если бы я мял ваши сиськи четыре раза в день, а трахал бы раз в год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вы бы не взбесились?..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екдот рассказал(a) Дмитрий Орлов (ter@atc.rfntr.neva.ru)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1 июн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 татуиpовочный салон пpиходит  новый pусский и пpосит  наколоть ему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на члене  стодоллаpовую банкноту.  Мастеp  без лишних pазговоpов выполняет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аз, забиpает деньги,  но потом его-таки pазбиpает любопытство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Если не секpет, скажите, зачем вам это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Hу,  во-пеpвых,  я обожаю игpать со своими деньгами. Во-втоpых, очень люблю 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смотpеть, как мои деньги pастут. И в-тpетьих, когда моя жена захочет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высосать из меня очеpедную сотню баксов..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некдот рассказал(a) Andrey V. Padenco                      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7 ма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следовало бы писать на банках с пивом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ИМАНИЕ:  злоупотребление алкоголем может заставить вас думать,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вы говорите шепотом, когда вы орёте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ИМАНИЕ:  злоупотребление алкоголем может заставить вас танцевать,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педик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ИМАНИЕ:  злоупотребление алкоголем может заставить вас рассказывать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ин и тот же анекдот, пока ваши друзья не дадут вам п%зды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ИМАНИЕ:  злоупотребление алкоголем может заставить вас думать, что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ша жена будет рада слышать ваш голос в 3 часа ночи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ИМАНИЕ:  злоупотребление алкоголем может заставить вас с удивлением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уматься, что же случилось с вашими штанами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ИМАНИЕ:  злоупотребление алкоголем может заставить вас думать, что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 обладатель чёрного пояса по карате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ИМАНИЕ:  злоупотребление алкоголем может заставить вас увидеть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тром в своей постели кого-то очень страшного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ИМАНИЕ:  злоупотребление алкоголем может заставить вас подумать, что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 умнее, чем товарищ старшин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ИМАНИЕ:  злоупотребление алкоголем может заставить вас думать, что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 человек-невидимк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ИМАНИЕ:  злоупотребление алкоголем является главной причиной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ременности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некдот рассказал(a) Дима из Алматы 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6 ма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Идут в селе сборы коллективного хозяйства (бывший колхоз). На повестке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ня главный вопрос - приватизация. Председатель говори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 теперь каждый из вас получит пай 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ут тракторист Петро руку тянет. Председатель спрашивае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ебе чe, Петро, чего-то по сути неясно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 по сути все ясно, одно непонятно, зачем ху@ переименовали!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5 ма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осле удачного дня вpач возвpащается домой в пpиподнятом настpоении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pаздевается, пpинимает ванну, выскакивает из ванной голый и запpыгивает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к жене под одеяло. Она, как обычно: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Ой, у меня сегодня так болит голова!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Великолепно! В ванной я как pаз посыпал член аспиpином и ты сможешь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пpинять его пеpоpально или как вагинальный суппозитоpий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некдот рассказал(a) Хуан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13 ма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говаривают два льва в саване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Hадоели эти новые русские, гоняют тут на джипах, пьют, матерятся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Угу, - соглашается второй, - А ещё потом телефон сотовый в животе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звонит через каждую минуту.</w:t>
      </w:r>
    </w:p>
    <w:p>
      <w:pPr>
        <w:pStyle w:val="WWHTMLPreformatted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4 апрел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рок родного языка в таджикской школе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Бобо, как будет по-таджикски ВПЕРЕД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"АГЛЫ"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Молодец! А как будет НАЗАД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аааай! У нас такого слова нэт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как же....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 мы поворачиваемся и "АГЛЫ"!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екдот рассказал(a) RedW (denwer2000@mail.ru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1 апрел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екла бабка колобка и говори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олько в Макдональдс не ходи, а то сосиску в жопу засунут!:)))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екдот рассказал(a) Ilshat (bah2000@mail.ru)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8 апрел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Заходит один мужичок в барчик. Заказывает мартини, вытаскивает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оливку из стакана, выпивает мартини, кладёт оливку в пакетик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азывает ещё мартини, вытаскивает оливку из стакана, выпивает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ртини, кладёт оливку в пакетик, заказывает ещё мартини ...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отом на автопилоте уходит из бара с полным пакетиком оливок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ин из посетителей грит бармену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Хм, никогда не видел такого странного чувака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рмен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 а че тут странного-то!? Просто жена послала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мужа купить пакетик маслин!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2 марта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 слишком долго живете в Голландии, если вы..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. Не бежите в полицию заявлять об очередном украденном велосипеде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просто крадете соседский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2. Не раздражаетесь, если на совершенно пустынном пляже новопришедшее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ейство располагается аккурат в пяти метрах от вас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3. Совершенно уверены, что «хер» - это вежливая форма обращения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мужчине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4. Самую безобидную шутку по поводу голландского футбола воспринимаете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как оскорбление лично вам, вашей жене, вашим детям и всем родственникам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 седьмого колен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5. Впадаете в панику, если, оглядевшись посреди совершенно безлюдного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ндшафта, не видите по крайней мере десяти человек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</w:rPr>
        <w:t>6. Садитесь ужинать в 17:30 ровно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7. Читая ценник на окне аквариума с продажной женщиной, прикидываете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ключен ли в стоимость налог на продажу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. Легко различаете по запаху суринамскую и индонезийскую марихуану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9. Умеете заниматься любовью на велосипеде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0. Называете страну проживания не "Голландия", а "Нидерланды"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17 марта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риходит мужик в морг по печальной надобности, спускается - а на столе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озле входа три трупа мужчин лежат и все трое во весь рот улыбаются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осетитель к патологоанатому: мол, у вас здесь - морг или цирк, чего это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и все улыбаются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А, фигня. Первый пошёл в казино, проигрался в пух и прах, перезанял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на последние купил жетон, бросил в "Однорукого" и джек-пот выпал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Ему как миллион долларов наличными вынесли, он от счастья и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со вторым что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Этот вообще примерный семьянин, тридцать лет уговаривал жену заняться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любовью в другой позе. Наконец уломал. И на вершине экстаза от инфаркта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к нам и отправился, дело известное, бывает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 а третий чего улыбается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Этого молнией шарахнуло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 и?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умал, что его фотографируют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color w:val="FF0000"/>
        </w:rPr>
        <w:t xml:space="preserve">14 </w:t>
      </w:r>
      <w:r>
        <w:rPr>
          <w:rFonts w:eastAsia="Courier New Cyr" w:cs="Courier New Cyr" w:ascii="Courier New Cyr" w:hAnsi="Courier New Cyr"/>
          <w:color w:val="FF0000"/>
        </w:rPr>
        <w:t>марта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pиходят два паpня к девyшке в гости. Один спpашивае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Извините, y вас тапочек нет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, пожалyйст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ом повоpачивается ко втоpомy, и спpашивае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вам тапочки не нyжны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Hа что тот отвечае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Hет, спасибо, y меня носки без дыpок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некдот рассказал(a) Данил 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12 марта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енняя лихорадка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Мужчины трахали все, что двигалось..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то, что не двигалось, они толкали и тоже трахали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 марта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а. Раннее утро. Кухня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ж с женой пьют кофе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на (нежным голосом)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Милый, ты не забыл, что скоро 8 марта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ж (поперхнувшись кофе)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Шо, ОПЯЯЯТЬ???!!!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13 феврал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олотую рыбку выбросило на берег. Бьется, не может до воды добраться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ит - семья сидит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Рыбка: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Загадывайте быстрее три желания и бросайте обратно в воду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ын: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Хомячка!</w:t>
      </w:r>
    </w:p>
    <w:p>
      <w:pPr>
        <w:pStyle w:val="WWHTMLPreformatted"/>
        <w:rPr/>
      </w:pPr>
      <w:r>
        <w:rPr>
          <w:rFonts w:eastAsia="Courier New Cyr" w:cs="Courier New Cyr" w:ascii="Courier New Cyr" w:hAnsi="Courier New Cyr"/>
        </w:rPr>
        <w:t>Папа</w:t>
      </w:r>
      <w:r>
        <w:rPr/>
        <w:t xml:space="preserve">: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 &amp;8зду хомячка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Мама: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Из &amp;^зды хомячка!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екдот рассказал(a) Ne vopros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 феврал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Девушка. как вас звут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Не скажу-у... (с кокетством)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А спорим, я с трёх ударов угадаю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екдот рассказал(a) Leha (s.k@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1 феврал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говаривают двое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редставляешь прихожу домой, открываю шкаф - а там голый мужик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Hу что же тут удивительного, все жены - такие стервы, что хочешь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отмочат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 при чем тут жена ? Я же холостой!!! ;)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31 январ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дом к супружеской паре вломился беглый каторжник, связал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х и отправился рыться в шкафах, чтобы сменить полосатое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ж говорит жене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орогая, если хотим остаться в живых, не надо ему перечить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же если он захочет секса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ридется уступить, если хотим жить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лава богу, что ты так трезво смотришь на вещи, потому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что, когда он меня связывал, то сказал, что наверняка бы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нас убил, если бы ты не оказался таким симпатичным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9 январ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ы мой лучший кореш, не могу промолчать. Вот ты мотаешься по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командировкам, деньги зарабатываешь, а твоя жена тут бл%ядует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по-черному. Только ты за порог - к ней уже очередь мужиков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Знаю, знаю... А что делать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 разведись ты с этой бл%дью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И что потом, в очереди стоять?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некдот рассказал(a) Mike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8 января 2000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риходит женщина в клинику где делают искусственное зачатие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говори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Хочу родить ребенка от донора. И чтоб обязательно был похож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на Леонардо ди Каприо. Хорошо заплачу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Ну, персонал забегал. Через некоторое время ей звонят - приходите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, все будет в лучшем виде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Через положенный срок рожает она ребенка - копия ди Каприо. Счастье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торги. Потом радостная мать говори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нельзя ли мне повидать отца ребенка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Ей объясняют - вообще-то нет, правила не разрешают. Но уж так она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росила, короче, нашли мужика. Приходит такой маленький, толстенький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ысый, кривоногий. Мамаша чуть в обморок не упал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ы, -спрашивает, - и есть папаша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Я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ак же так? Не похожи вы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Слушайте. Моя младшая дочь оклеила все стены от прихожей до сортира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фотографиями ди Каприо. Моя старшая дочь каждый вечер ходит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на встречи фанов ди Каприо, а по ночам пишет ему любовные письма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Моя жена каждый вечер по видаку смотрит только фильмы где играет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ди Каприо. А когда я сплю с ней, она воображает, что это не я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а он. Короче, ЭТОТ ДИ КАПРИО У МЕНЯ УЖЕ В ЯЙЦАХ СИДИТ!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некдот рассказал(a) Филипп 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11 декабря 1999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одая женщина спрашивает пожилого мужчину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A сколько вам лет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осемьдесят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я бы вам не дала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мне и не надо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екдот рассказал(a) Pawel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16 ноября 1999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тречаются две собаки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 вся забинтованная, в гипсе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ая ее спрашивае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Что случилось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Хозяин избил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За что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Я его покусал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За что?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н напился и мои медали надел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екдот рассказал(a) Саша (www.ovaa@lipetsk.ru)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5 ноября 1999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Греки любили красивых женщин возить на сьедение Минотавру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о дороге такое творилось, что по приезду женщины требовали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родолжения банкета, шампанского и Минотавра. Минотавр забивался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угол, плакал и кричал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 лабиринт это, или проходной двор...!?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некдот рассказал(a) Дима из Алматы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9 октября 1999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Летит самолет американских авиалиний, набитый неграми, латиносами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абами и прочими "национальными меньшинствами"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кабины пилота выходит стюардесса и объявляе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Господа, у самолета возникли серьезные неполадки, поэтому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мы вынуждены избавиться от части пассажиров, но чтобы никому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не было обидно, будем вызывать по алфавиту, ОК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пассажиры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К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юардесса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- афроамериканцы..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(все сидят на местах)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 - блек пипл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(опять все сидят)</w:t>
      </w:r>
    </w:p>
    <w:p>
      <w:pPr>
        <w:pStyle w:val="WWHTMLPreformatted"/>
        <w:rPr/>
      </w:pPr>
      <w:r>
        <w:rPr>
          <w:rFonts w:eastAsia="Courier New Cyr" w:cs="Courier New Cyr" w:ascii="Courier New Cyr" w:hAnsi="Courier New Cyr"/>
        </w:rPr>
        <w:t>- С - колор пипл</w:t>
      </w:r>
      <w:r>
        <w:rPr/>
        <w:t>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друг из середины салона раздается детский голосок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апа, папа, почему мы сидим, нас уже три раза вызывали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Молчи дурак, сегодня мы ниггеры, сразу после мексиканцев!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8 октября 1999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сихология России-99 (а вообще-то - вечная, к сожалению)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ходит солнечным утром нефтяной магнат из дома и направляется к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жебному шестисотому мерседесу. Сам (!) садится в машину и замечает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ое уныние своего шофера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еменыч! Ну что ты такой кислый все время, ну что опять не так-то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Что ты все время хандришь, куксишься? Вечно недоволен всем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офер молча с кислой физиономией трогается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гнат не унимается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ет, ты ответь мне, из Усть-Пиздюйска твоего я тебя вытащил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, вытащили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т бандитов Усть-Пиздюйских я тебя отмазал?</w:t>
      </w:r>
    </w:p>
    <w:p>
      <w:pPr>
        <w:pStyle w:val="WWHTMLPreformatted"/>
        <w:rPr/>
      </w:pPr>
      <w:r>
        <w:rPr>
          <w:rFonts w:eastAsia="Courier New Cyr" w:cs="Courier New Cyr" w:ascii="Courier New Cyr" w:hAnsi="Courier New Cyr"/>
        </w:rPr>
        <w:t>- Ну, отмазали.</w:t>
      </w:r>
      <w:r>
        <w:rPr/>
        <w:t>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вартиру ты в Москве купил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, купил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Зарплата растет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, растет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Я в кабаке пью, ты где сидишь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, в кабаке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Машину ты просил с Сааба поменять,поменяли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, поменяли..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ак чего ж не так-то, чего ты недоволен-то все время?</w:t>
      </w:r>
    </w:p>
    <w:p>
      <w:pPr>
        <w:pStyle w:val="WWHTMLPreformatted"/>
        <w:rPr/>
      </w:pPr>
      <w:r>
        <w:rPr/>
        <w:t xml:space="preserve">- </w:t>
      </w:r>
      <w:r>
        <w:rPr>
          <w:rFonts w:eastAsia="Courier New Cyr" w:cs="Courier New Cyr" w:ascii="Courier New Cyr" w:hAnsi="Courier New Cyr"/>
        </w:rPr>
        <w:t>Эхе-хех, Сергей Тимофеич, кабы нас еще возил кто.....!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екдот рассказал(a) Михаил (khanov@mikh-partn.ru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3 октября 1999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ридворный шут, проходя по королевским покоям, увидел, что король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зко нагнулся над огромным аквариумом с любимыми золотыми рыбками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Какая-то блажь ударила шуту в голову, он тихонько подкрался к королю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и дал ему пинка пониже спины. Король упал в аквариум, завопил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римчалась стража и скрутила шута. Тут и король как раз выбрался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воды и говори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Шут, ты будешь немедленно казнен, если сейчас же не придумаешь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оправдание, еще более наглое, чем то, что ты сделал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ут тут же ответил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ростите, ваше величество, мне показалось, что это королева!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некдот рассказал(a) Сэр Джулиан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1 октября 1999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Утром отец говорит сыновьям - какой-то пидар украл у нас ночью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корову. Младший говорит - раз пидар, значит маленького роста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редний - раз маленького роста, значит из Малиновки. Старший -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раз из Малиновки, значит Васька-Косой. Пошли в Малиновку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надавали Косому по жопе - не отдает корову. Не крал, - говорит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овели братья Ваську-Косого к мировому судье - так, мол, и так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украл корову, а не отдает. По жопе надавали - не отдает, по морде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надавали - не отдает, даже по шарам дали - все одно не отдает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дья их спрашивает - а почему вы решили, что это Васька-Косой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Как почему? - отвечают братья, - украли корову, значит пидар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украл, раз пидар , то маленького роста, если маленького роста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то из Малиновки, там все короткие, раз из Малиновки, то, ясное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дело, что Васька-Косой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Интересная логика, - говорит судья, - ну, да ладно. Что у меня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вот в этой коробке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вадратная коробка, - сказал отец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Значит, в ней круглое, - сказал младший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руглое, значит оранжевое, - сказал средний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ранжевое - ясен корень, что апельсин, - сказал старший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дья достал из коробки апельсин и сказал, задумчиво глядя на Ваську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осой, блин, верни братьям корову!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4 сентября 1999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ходит альпинист на Эвеpест. Уже забpался почти, смотpит -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веpшине хpам буддийский стоит. Заходит он внутpь - а там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pомный фаллический символ стоит и голос его спpашивае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Мужик, тебя когда-нибудь на %$й посылали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, а что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Hу вот ты и пpишел..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екдот рассказал(a) Dmitry Devatov (2:5080/87.33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13 сентября 1999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и сообщения на пейджер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Перeключи пейджер в режим вибрации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Положи пейджер в передний карман джинсов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Ты чувствуешь, как я тебя люблю..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10 сентября 1999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станцию переливания крови приходит утром мужик со страшного похмелья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Доктор, сколько нужно сдать крови, чтобы получить освобождение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от работы на один день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риста граммов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на неделю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только крови за один раз вы сдать не сможете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Смогу, доктор, смогу! Я тещу зарезал. 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некдот рассказал(a) Вася 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6 августа 1999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Радио-разговор диспетчера аэропорта Франкфурта и пилота рейса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эрофлот 4554, Москва-Франкфурт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Диспетчер: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Борт 4554. Занять корридор 8 и спуститься на 1000 метров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Борт 4554: 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ас понял! Снижаюсь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Диспетчер: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Борт 4554! Полоса свободна! Можете садиться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Борт 4554: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онял вас! Сажусь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.промахивается мимо полосы и снова набирает высоту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Диспетчер: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Борт 4554! Вы что, никогда раньше не были во Франкфурте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Борт 4554: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Был, бля! В 1944-ом, но тогда я не садился....!!!!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5 августа 1999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/>
      </w:pPr>
      <w:r>
        <w:rPr>
          <w:rFonts w:eastAsia="Courier New Cyr" w:cs="Courier New Cyr" w:ascii="Courier New Cyr" w:hAnsi="Courier New Cyr"/>
        </w:rPr>
        <w:t>К компании крутых, отдыхающих на природе, подходит мужичок</w:t>
      </w:r>
      <w:r>
        <w:rPr/>
        <w:t xml:space="preserve">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спрашивает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Ребята, это не ваш бультерьер тут бегает?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 грозно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Ну наш, и хули тебе надо?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жик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Понимаете, мы тут тоже рядом отдыхаем, и моя собачка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случайно убила вашу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атва: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 ну на х@й!? А чо у тебя за зверь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 маленький такой пуделек!</w:t>
      </w:r>
    </w:p>
    <w:p>
      <w:pPr>
        <w:pStyle w:val="WWHTMLPreformatted"/>
        <w:rPr/>
      </w:pPr>
      <w:r>
        <w:rPr/>
        <w:t>- ???????????????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ваш им подавился...!!!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3 августа 1999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Я насчет нервных окончаний - обратился Святой Петр к Всевышнему, -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сколько их поставить в ее руки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сколько ты поставил в руки Адама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коло двухсот, о мудрейший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, так поставь столько же и женщине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сколько нервных окончаний поставить в ее половые органы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сколько ты вставил Адаму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Четыреста двадцать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Понятно, ты решил, что Адам должен получать большое удовольствие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от половых сношений. Сделай  столько же и женщине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Хорошо, Великий Господи, - сказал святой Петр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остой, постой, - вдруг сказал Бог, - знаешь, вставь-ка ей туда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тысяч десять окончаний. Пусть во время совокупления выкрикивает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мое имя...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17 августа 1999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дантисту входит пациент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Геморрой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нимайте штаны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снимает)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агибайтесь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нагибается)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ет у вас никакого геморроя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 это фамилия моя - Геморрой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чего ж вы ко мне пришли - я не проктолог, а стоматолог?!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у меня зуб и болит.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чего ж вы штаны снимали?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ткуда я знаю, может, вы корни посмотреть хотели.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екдот рассказал(a) Владимир Анатольевич Перцель (vpertsel@allot.com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6 августа 1999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Договорились как-то Алеша Попович, Добрыня Никитич и Илья Муромец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 татарами разобраться. Ну все как полагается, набили стрелку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на шесть утра на приметной полянке. 6-00 - татары сидят ждут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никого нет. Через минут 15 приезжают добры молодцы в составе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Добрыни и Алеши. Ильи Муромца нет. Ну татары давай над ними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рикалываться, мол струсил ваш Илюша. Добрыня с Поповичем поматерили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Илюшу, да и порешили сами татаров отколошматить. Поглумились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над ними знатно, поистребляли всех, усталые домой собираются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Тут стук копыт раздается. Заезжает на полянку Илюша Муромец,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есь в крови. </w:t>
      </w:r>
    </w:p>
    <w:p>
      <w:pPr>
        <w:pStyle w:val="WWHTMLPreformatted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Ребята, не поверите, полянку перепутал!!!!!</w:t>
      </w:r>
    </w:p>
    <w:p>
      <w:pPr>
        <w:pStyle w:val="WW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екдот рассказал(a) Тамбу (tambu2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уверен что многие смотрят РТР. Поэтому кратенько: показывают дедулю Иосифа Обковича, 78 лет вроде, побывал в Освенциме -3 года, в Бухенвальде- 1 и где-то в Чехии еще год, потом чалился у нас небось в Мордовии, (странно но я на четверть мордвин))))) извините господа, что не еврей), блин ну вот как всегда про себя начал))), вобщем дед кремень и перец такой, живчик абсолютный. Деда слегка обиделся что ему иногда задавали вопросы и как это он умудрился выжить, в таких заварухах? Ну сами понимаете, что везучести дедушка такой, что  не дай ему жить в Лас-Вегасе, все бы казивладельцы в ногах бы валялись, шоб в картишки не играл. Ну да ладно, трещать больше не буду, в общем Иосифу Обковичу выжгли номер в Освенциме - 777 22. В общем кто не хочет, тот в цифры может и не верит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WWHTMLPreformatted1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25 мая 1999</w:t>
      </w:r>
    </w:p>
    <w:p>
      <w:pPr>
        <w:pStyle w:val="WWHTMLPreformatted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1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Желающим поступить в милицейскую школу надо было сначала пройти </w:t>
      </w:r>
    </w:p>
    <w:p>
      <w:pPr>
        <w:pStyle w:val="WWHTMLPreformatted1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три несложных теста: вставить сферу, куб и пирамиду в соответствующие </w:t>
      </w:r>
    </w:p>
    <w:p>
      <w:pPr>
        <w:pStyle w:val="WWHTMLPreformatted1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отверстия. </w:t>
      </w:r>
    </w:p>
    <w:p>
      <w:pPr>
        <w:pStyle w:val="WWHTMLPreformatted1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результатам проверки поступающие разделились на две категории:</w:t>
      </w:r>
    </w:p>
    <w:p>
      <w:pPr>
        <w:pStyle w:val="WWHTMLPreformatted1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 - Полные идиоты</w:t>
      </w:r>
    </w:p>
    <w:p>
      <w:pPr>
        <w:pStyle w:val="WWHTMLPreformatted1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 - Очень сильные...</w:t>
      </w:r>
    </w:p>
    <w:p>
      <w:pPr>
        <w:pStyle w:val="WWHTMLPreformatted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2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15 мая 1999</w:t>
      </w:r>
    </w:p>
    <w:p>
      <w:pPr>
        <w:pStyle w:val="WWHTMLPreformatted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а вдоску пьяных индивида полуинтеллигентной  наружности</w:t>
      </w:r>
    </w:p>
    <w:p>
      <w:pPr>
        <w:pStyle w:val="WWHTMLPreformatted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катывают из бара поздно ночью.</w:t>
      </w:r>
    </w:p>
    <w:p>
      <w:pPr>
        <w:pStyle w:val="WWHTMLPreformatted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 тоской посмотрев на пустынную улицу, убегающую вдаль, один </w:t>
      </w:r>
    </w:p>
    <w:p>
      <w:pPr>
        <w:pStyle w:val="WWHTMLPreformatted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щается к другому:</w:t>
      </w:r>
    </w:p>
    <w:p>
      <w:pPr>
        <w:pStyle w:val="WWHTMLPreformatted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ам педераст, - поняв, что он ляпнул что-то не то, на секунду замолкает.</w:t>
      </w:r>
    </w:p>
    <w:p>
      <w:pPr>
        <w:pStyle w:val="WWHTMLPreformatted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ам педерастит,  - опять замолкает.</w:t>
      </w:r>
    </w:p>
    <w:p>
      <w:pPr>
        <w:pStyle w:val="WWHTMLPreformatted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отом, собрав все остатки улетающего интеллекта,  изрекает:</w:t>
      </w:r>
    </w:p>
    <w:p>
      <w:pPr>
        <w:pStyle w:val="WWHTMLPreformatted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ам педерастоит долгий и нелегкий путь в ночи.</w:t>
      </w:r>
    </w:p>
    <w:p>
      <w:pPr>
        <w:pStyle w:val="WWHTMLPreformatted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2"/>
        <w:rPr/>
      </w:pPr>
      <w:r>
        <w:rPr/>
        <w:t>(C) AlexA</w:t>
      </w:r>
    </w:p>
    <w:p>
      <w:pPr>
        <w:pStyle w:val="WWHTMLPreformatted2"/>
        <w:rPr/>
      </w:pPr>
      <w:r>
        <w:rPr/>
      </w:r>
    </w:p>
    <w:p>
      <w:pPr>
        <w:pStyle w:val="WWHTMLPreformatted2"/>
        <w:rPr/>
      </w:pPr>
      <w:r>
        <w:rPr>
          <w:rFonts w:eastAsia="Courier New Cyr" w:cs="Courier New Cyr" w:ascii="Courier New Cyr" w:hAnsi="Courier New Cyr"/>
        </w:rPr>
        <w:t>Анекдот рассказал(a) alex (reshta@pa</w:t>
      </w:r>
      <w:r>
        <w:rPr/>
        <w:t>co.net)</w:t>
      </w:r>
    </w:p>
    <w:p>
      <w:pPr>
        <w:pStyle w:val="WWHTMLPreformatted2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9 мая 1999</w:t>
      </w:r>
    </w:p>
    <w:p>
      <w:pPr>
        <w:pStyle w:val="WWHTMLPreformatted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Экзамен по анатомии. Профессор спрашивает студента: </w:t>
      </w:r>
    </w:p>
    <w:p>
      <w:pPr>
        <w:pStyle w:val="WWHTMLPreformatted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Какова функция musculus cremaster (мышца, поднимаящая яичко)? </w:t>
      </w:r>
    </w:p>
    <w:p>
      <w:pPr>
        <w:pStyle w:val="WWHTMLPreformatted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Поднимает яичко. </w:t>
      </w:r>
    </w:p>
    <w:p>
      <w:pPr>
        <w:pStyle w:val="WWHTMLPreformatted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А еще? </w:t>
      </w:r>
    </w:p>
    <w:p>
      <w:pPr>
        <w:pStyle w:val="WWHTMLPreformatted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Hу, я не уверен... но если яичко зажать дверью, то она еще выпучивает </w:t>
      </w:r>
    </w:p>
    <w:p>
      <w:pPr>
        <w:pStyle w:val="WWHTMLPreformatted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глаза, высовывает язык и заставляет голосовые связки кричать А-а-а-а-а... </w:t>
      </w:r>
    </w:p>
    <w:p>
      <w:pPr>
        <w:pStyle w:val="WWHTMLPreformatted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некдот рассказал(a) Колян </w:t>
      </w:r>
    </w:p>
    <w:p>
      <w:pPr>
        <w:pStyle w:val="WWHTMLPreformatted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2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30 апреля 1999</w:t>
      </w:r>
    </w:p>
    <w:p>
      <w:pPr>
        <w:pStyle w:val="WWHTMLPreformatted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елескоп на Солнце можно посмотреть всего два раза в жизни.</w:t>
      </w:r>
    </w:p>
    <w:p>
      <w:pPr>
        <w:pStyle w:val="WWHTMLPreformatted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ым и левым глазом...</w:t>
      </w:r>
    </w:p>
    <w:p>
      <w:pPr>
        <w:pStyle w:val="WWHTMLPreformatted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екдот рассказал(a) Митяй (kachalov@smolen.elektra.ru)</w:t>
      </w:r>
    </w:p>
    <w:p>
      <w:pPr>
        <w:pStyle w:val="WWHTMLPreformatted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2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11 марта 1999</w:t>
      </w:r>
    </w:p>
    <w:p>
      <w:pPr>
        <w:pStyle w:val="WWHTMLPreformatted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жик заходит в кабинет врача и видит,  как тот е%ет его супругу</w:t>
      </w:r>
    </w:p>
    <w:p>
      <w:pPr>
        <w:pStyle w:val="WWHTMLPreformatted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всем правилам:</w:t>
      </w:r>
    </w:p>
    <w:p>
      <w:pPr>
        <w:pStyle w:val="WWHTMLPreformatted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ы чего это делаешь?!!!  - заорал мужик.</w:t>
      </w:r>
    </w:p>
    <w:p>
      <w:pPr>
        <w:pStyle w:val="WWHTMLPreformatted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Я всего-навсего измеряю ей температуру, - испугано ответил врач.</w:t>
      </w:r>
    </w:p>
    <w:p>
      <w:pPr>
        <w:pStyle w:val="WWHTMLPreformatted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жик тогда достал из кармана пистолет и говорит:</w:t>
      </w:r>
    </w:p>
    <w:p>
      <w:pPr>
        <w:pStyle w:val="WWHTMLPreformatted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 что ж, молись Богу, чтобы когда ты кончишь, на твоем х%е</w:t>
      </w:r>
    </w:p>
    <w:p>
      <w:pPr>
        <w:pStyle w:val="WWHTMLPreformatted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были цифры...</w:t>
      </w:r>
    </w:p>
    <w:p>
      <w:pPr>
        <w:pStyle w:val="WWHTMLPreformatted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1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екдот рассказал(a) Борис</w:t>
      </w:r>
    </w:p>
    <w:p>
      <w:pPr>
        <w:pStyle w:val="WWHTMLPreformatted1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WWHTMLPreformatted2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6 марта 1999</w:t>
      </w:r>
    </w:p>
    <w:p>
      <w:pPr>
        <w:pStyle w:val="WWHTMLPreformatted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тай. 70-ые годы. Пpошла пеpепись населения. Все в панике, население</w:t>
      </w:r>
    </w:p>
    <w:p>
      <w:pPr>
        <w:pStyle w:val="WWHTMLPreformatted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еpевалило за миллиаpд. Запросили помощи. международный комитет </w:t>
      </w:r>
    </w:p>
    <w:p>
      <w:pPr>
        <w:pStyle w:val="WWHTMLPreformatted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pинимает pешение: все стpаны стpоят свои клиники по пpоведению </w:t>
      </w:r>
    </w:p>
    <w:p>
      <w:pPr>
        <w:pStyle w:val="WWHTMLPreformatted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pаций по кастpации мyжской половины населения.</w:t>
      </w:r>
    </w:p>
    <w:p>
      <w:pPr>
        <w:pStyle w:val="WWHTMLPreformatted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Пеpвые постpоили японцы. Отчитались: 2000 опеpаций за сyтки. </w:t>
      </w:r>
    </w:p>
    <w:p>
      <w:pPr>
        <w:pStyle w:val="WWHTMLPreformatted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в востоpге.</w:t>
      </w:r>
    </w:p>
    <w:p>
      <w:pPr>
        <w:pStyle w:val="WWHTMLPreformatted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Следyющие pапоpтyют об окончании стpоительства амеpиканцы: </w:t>
      </w:r>
    </w:p>
    <w:p>
      <w:pPr>
        <w:pStyle w:val="WWHTMLPreformatted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000 опеpаций за сyтки. Все в востоpге.</w:t>
      </w:r>
    </w:p>
    <w:p>
      <w:pPr>
        <w:pStyle w:val="WWHTMLPreformatted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Потом pапоpтyют pyсские: 12000 опеpаций за пять минyт. </w:t>
      </w:r>
    </w:p>
    <w:p>
      <w:pPr>
        <w:pStyle w:val="WWHTMLPreformatted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се в недоyмении. Высылается комиссия для пpовеpки. Комиссия видит </w:t>
      </w:r>
    </w:p>
    <w:p>
      <w:pPr>
        <w:pStyle w:val="WWHTMLPreformatted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огpомное поле, огоpоженное колючей пpоволкой, там стоит офицеp </w:t>
      </w:r>
    </w:p>
    <w:p>
      <w:pPr>
        <w:pStyle w:val="WWHTMLPreformatted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матюгальником и командyет:</w:t>
      </w:r>
    </w:p>
    <w:p>
      <w:pPr>
        <w:pStyle w:val="WWHTMLPreformatted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В однy шеpенгy стpойсь!...Hапpа-а-а-во!...Hаги-и-и-байсь... Яйца </w:t>
      </w:r>
    </w:p>
    <w:p>
      <w:pPr>
        <w:pStyle w:val="WWHTMLPreformatted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соседа в зyбы-ы-ы-ы взять!</w:t>
      </w:r>
    </w:p>
    <w:p>
      <w:pPr>
        <w:pStyle w:val="WWHTMLPreformatted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отом подходит к последнемy сзади и со всего махy даёт емy по яйцам. </w:t>
      </w:r>
    </w:p>
    <w:p>
      <w:pPr>
        <w:pStyle w:val="WWHTMLPreformatted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ышится yдаляющийся вдаль звyк:</w:t>
      </w:r>
    </w:p>
    <w:p>
      <w:pPr>
        <w:pStyle w:val="WWHTMLPreformatted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Хpyм...хpyм...хpyм...хpyм...хpyм...хpyм...</w:t>
      </w:r>
    </w:p>
    <w:p>
      <w:pPr>
        <w:pStyle w:val="WWHTMLPreformatted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2"/>
        <w:rPr/>
      </w:pPr>
      <w:r>
        <w:rPr>
          <w:rFonts w:eastAsia="Courier New Cyr" w:cs="Courier New Cyr" w:ascii="Courier New Cyr" w:hAnsi="Courier New Cyr"/>
        </w:rPr>
        <w:t>Анекдот рассказал(a) V</w:t>
      </w:r>
      <w:r>
        <w:rPr/>
        <w:t>adim J.Dogadin (2:5020/155.49)</w:t>
      </w:r>
    </w:p>
    <w:p>
      <w:pPr>
        <w:pStyle w:val="WWHTMLPreformatted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3"/>
        <w:rPr>
          <w:rFonts w:ascii="Times New Roman" w:hAnsi="Times New Roman" w:eastAsia="Times New Roman" w:cs="Times New Roman"/>
        </w:rPr>
      </w:pPr>
      <w:r>
        <w:rPr>
          <w:rFonts w:eastAsia="Courier New Cyr" w:cs="Courier New Cyr" w:ascii="Courier New Cyr" w:hAnsi="Courier New Cyr"/>
          <w:color w:val="FF0000"/>
        </w:rPr>
        <w:t>3 февраля 1999</w:t>
      </w:r>
    </w:p>
    <w:p>
      <w:pPr>
        <w:pStyle w:val="WWHTMLPreformatted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3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жик просыпается с о-хре-ненного похмелья - голова, как свинцом</w:t>
      </w:r>
    </w:p>
    <w:p>
      <w:pPr>
        <w:pStyle w:val="WWHTMLPreformatted3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ита, руки-ноги как чужие, не подымаются. Ну, он кое-как повернулся</w:t>
      </w:r>
    </w:p>
    <w:p>
      <w:pPr>
        <w:pStyle w:val="WWHTMLPreformatted3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бок и жалобно так, с надрывом стонет:"Ша-арик...Ша-а-арик..."</w:t>
      </w:r>
    </w:p>
    <w:p>
      <w:pPr>
        <w:pStyle w:val="WWHTMLPreformatted3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бегает пес, скулит, лижется. Мужик на него как дыхнет и</w:t>
      </w:r>
    </w:p>
    <w:p>
      <w:pPr>
        <w:pStyle w:val="WWHTMLPreformatted3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т из последних сил: "ИЩИ!!!"</w:t>
      </w:r>
    </w:p>
    <w:p>
      <w:pPr>
        <w:pStyle w:val="WWHTMLPreformatted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HTMLPreformatted3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екдот рассказал(a) Ботинкин &amp; Вова (orlov@rricc.tsi.ru)</w:t>
      </w:r>
    </w:p>
    <w:p>
      <w:pPr>
        <w:pStyle w:val="WWHTMLPreformatted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80"/>
      <w:sz w:val="20"/>
      <w:szCs w:val="20"/>
    </w:rPr>
  </w:style>
  <w:style w:type="paragraph" w:styleId="WWHTMLPreformatted">
    <w:name w:val="WW-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80"/>
      <w:sz w:val="20"/>
      <w:szCs w:val="20"/>
    </w:rPr>
  </w:style>
  <w:style w:type="paragraph" w:styleId="WWHTMLPreformatted1">
    <w:name w:val="WW-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80"/>
      <w:sz w:val="20"/>
      <w:szCs w:val="20"/>
    </w:rPr>
  </w:style>
  <w:style w:type="paragraph" w:styleId="WWHTMLPreformatted2">
    <w:name w:val="WW-HTML Preformatted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80"/>
      <w:sz w:val="20"/>
      <w:szCs w:val="20"/>
    </w:rPr>
  </w:style>
  <w:style w:type="paragraph" w:styleId="WWHTMLPreformatted3">
    <w:name w:val="WW-HTML Preformatted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8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2:08:00Z</dcterms:created>
  <dc:creator>Хмыренок</dc:creator>
  <dc:description/>
  <dc:language>en-US</dc:language>
  <cp:lastModifiedBy>Хмыренок</cp:lastModifiedBy>
  <dcterms:modified xsi:type="dcterms:W3CDTF">2001-04-25T12:13:00Z</dcterms:modified>
  <cp:revision>3</cp:revision>
  <dc:subject/>
  <dc:title>4 марта 1999</dc:title>
</cp:coreProperties>
</file>